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.С. Лавру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ранные систем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рия "Информационное Издание", Выпуск 4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нига представляет обзор средств охраны и рекомендаций  п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х  выбору.  В 6-ти главах книги описаны организационные меры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хнические средства безопасности. Для большинства людей  важ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нать  минимальные  меры предотвращения преступлений. Поэтому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чале книги рассказывается о простых технических средствах 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ках,   решетках,   дверях,   окнах   и   организационных 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седневных простых правилах личной безопасн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 книги Вы узнаете: как  планировать  меры  безопасност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к   выбрать,   использовать   и  где  приобрести  необходим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а для охраны автомобиля, офиса, строительной  площад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 др. Правильному выбору помогут: сравнительные характерист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оценка эффективности технических средств охраны,  сведения  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ступлениях   и  наиболее  часто  встречающихся  способах  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верш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лавл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вед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лава 1. Планирование безопас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.1.  Оценка  потенциальной  угрозы  и  выбор   адекват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едств защит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.2. Страхова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.3. Службы безопас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лава 2. Простые технические сред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1. Две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1.1. Стальные две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1.2. Дополнительная двер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1.3. Дверной глазок и внешнее освещ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1.4. Зам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2. Решет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2.1. Бескаркасные решет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2.2. Каркасные решет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3. Механические средства охраны перимет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4. Переговорные устрой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4.1. Проводные переговорные устрой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4.2. Мобильные переговорные устрой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лава 3. Технические средства охра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1. Системы охранной сигнализ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1.1. Датч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1.2. Пульт-концентрато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1.3. Исполняющие устрой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2. Системы пожарной сигнализ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2.1. Пожарные датч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2.2. Линейный детектор перегрева и возгора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2.3. Пульты-концентрато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3. Беспроводные системы безопас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3.1. Системы охраны перимет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3.2. Системы охраны помещен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4. Системы ограничения доступ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4.1. Для чего используется контроль доступа?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4.2. Элементы системы аваксес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4.3. Технические характеристики системы abakcecc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лава 4. Системы телевизионного 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4.1. Элементы систем телевизионного 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4.1.1. Функциональные системы видеокам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4.1.2. Мониторы для систем телевизионного 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4.1.3.  Дополнительные  устройства  систем  телевизион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4.2. Выбор системы телевизионного 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4.2.1. Состав системы телевизионного 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4.2.2. Малокадровые системы телевизионного наблюдения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фисов и кварти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4.2.3. Традиционные системы телевизионного 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4.2.4. Компьютерные системы телевизионного 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лава 5. Технические средства защиты информ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лава 6. Автомобильные охранные устрой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6.1. Электронные противоугонные устрой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6.1.1. Иммобилайзе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6.1.2. Электронные сигнализ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6.1.3. Датчики применяемые в автомобиля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6.1.4. Дополнительные аксессуары к автосигнализация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6.2. Особенности функционирования противоугонных устройст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6.2.1. Автосигнализация excalibur 900jx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6.2.2. Сигнализации юго-восточного происхож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6.2.3. Эффективность автосигнализац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6.2.4. Установка противоугонных устройст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лож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ложение 1. Освещение объектов охра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ложение 2. Технические характеристики видеокам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ложение 3. Беспроводная система домашней сигнализ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ложение 4. Автономное питание устройств охра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глийские терми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-way wall switch -- настенный трехпроводный выключател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berration    --    аберрация;    искажение;   отклонение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ступление (например, от стандарта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aberration   of   position    --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беррация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ожения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>(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ображения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>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absolute threshold of luminance --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роговая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яркость</w:t>
      </w:r>
    </w:p>
    <w:p>
      <w:pPr>
        <w:pStyle w:val="Normal"/>
        <w:autoSpaceDE w:val="false"/>
        <w:rPr/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ccess  --  1.  доступ (например, для осмотра), обращение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верстие для регулировки или ремонта оборудования; 2.  выбор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нных (из памяти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access address --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казатель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,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сылка</w:t>
      </w:r>
    </w:p>
    <w:p>
      <w:pPr>
        <w:pStyle w:val="Normal"/>
        <w:autoSpaceDE w:val="false"/>
        <w:rPr/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ccess for repair -- доступность (доступ) для ремонт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ccess  to  faults  --  доступ  для ремонта или устран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исправност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active infrared motion &amp;  presence  detector  --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тив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ракрасные датчики движения и присутств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ctive  line  time  --  время прямого хода активной стро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например, в ТВ стандарте оно равно 64 мкс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ctive vertical scan time -- время прямого  хода  кадров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верт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ctivity  file  --  файл  текущего  состояния  (изменений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общений, событий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ctuating signal  --  воздействующий  сигнал,  управляющ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ctuating time -- время срабатыва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dd-in memory -- дополнительная памя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dd-on -- 1. приставка (дополнительное устройство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erial -- 1. антенна; 2. атмосферн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irwaves -- нестандартное название электромагнитных волн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larm   fuse   --   плавкий  предохранитель  с  сигналь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способлени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lkaline dry battery -- сухой щелочной элемен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lkaline manganese battery -- щелочной марганцево-цинков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мен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lkaline storage battery -- батарея щелочных аккумулятор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alkaline storage battery --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щелочной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кумулятор</w:t>
      </w:r>
    </w:p>
    <w:p>
      <w:pPr>
        <w:pStyle w:val="Normal"/>
        <w:autoSpaceDE w:val="false"/>
        <w:rPr/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ll-mains -- (питаемый) от любой сети; сетев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alternate-line scanning --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ресстрочная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вертка</w:t>
      </w:r>
    </w:p>
    <w:p>
      <w:pPr>
        <w:pStyle w:val="Normal"/>
        <w:autoSpaceDE w:val="false"/>
        <w:rPr/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ndloek -- система централизованной синхронизации (систем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"привязки"  внешних  источников  видеосигналов  к  единой  цеп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нхронизации телецентра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nnoying flicker -- раздражающее мерца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ntioreol  pin -- противоореольная насадка (обеспечивающ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анение ореолов на экране трубки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appliance modules --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борные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дули</w:t>
      </w:r>
    </w:p>
    <w:p>
      <w:pPr>
        <w:pStyle w:val="Normal"/>
        <w:autoSpaceDE w:val="false"/>
        <w:rPr/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udio -- звук; звуковая аппаратура; звуковое сопровожд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в телевидении); слышимый, воспринимаемый  на  слух;  звуковой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устический; слуховой; тональный; речевой; звуковой сигнал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uto   Electronic   Shutter   --   система  автоматическ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гулировки усиления (АРУ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uto gain control -- система со специальными объективами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диафрагм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ban  unit  --  поворотные  устройства   с   горизонталь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анировани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black and white television -- черно-белое телевид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black  balance -- 1. уровень черного (уровень, фиксирующ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нимальный  сигнал  на  модуляторе  ЭЛТ);  2.  баланс  чер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регулятор  в  ТВ  камере,  используемый  для  изменения уровн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рного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black  clipper  --  ограничитель  уровня  черного   (схем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ничения пиков черного ниже уровня сигнала изображения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black compression -- сжатие видеосигнала в области чер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снижение  контраста  при  уровнях  с  низкой  освещенностью Т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ображения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black gain -- усиление на черн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border area -- зона окантовки (часть  экрана,  находящая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наружи определенной зоны отображения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border  color -- цвет окантовки (цвет зоны окантовки мож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крашиваться в один или несколько цветов); цвет зоны окантов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brilliance -- блес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broad image -- нечеткое изображ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cabling diagram -- схема кабельных соединен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CCD-camera --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ЗС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>-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мера</w:t>
      </w:r>
    </w:p>
    <w:p>
      <w:pPr>
        <w:pStyle w:val="Normal"/>
        <w:autoSpaceDE w:val="false"/>
        <w:rPr/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Central Station Digital Receiver --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ородской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(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йонный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>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льт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ра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channel identification signal --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ознавания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нал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Closed    Circuit    Tele   Vision   (CCTV)   --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визионного 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Closed Circuit Video Equipment (CCVE) -- замкнутая систем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визионного 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computer  interface  --  интерфейс   для   подключения  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пьютер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control panel -- пульт-концентрато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delayed ARM -- режим отложенного взятия на охран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detectors -- датч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digital   annunciator   --  графические  панели  с  план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ещен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digital communicator -- цифровой коммуникационный модул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door protector -- автономное устройство, подающее звуков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 при отсоединении его поводка при открытии две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door/window sensor -- устройство, контролирующее дверь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к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DSP, (Digital Signal  Processor)  --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ифровой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ьн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цессо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dual floodlight outdoor motion detector --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ружный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ижения с двумя осветителя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Full-time     AutoWhite    --    функция,    автоматичес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авливает баланс бел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GENLOCK -- функция внешней синхрониз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glass break detector --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и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бития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екла</w:t>
      </w:r>
    </w:p>
    <w:p>
      <w:pPr>
        <w:pStyle w:val="Normal"/>
        <w:autoSpaceDE w:val="false"/>
        <w:rPr/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hard-wired  CCTV  --  проводные   система   телевизион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hard-wired  home  system  --  проводные  системы  домашн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зопас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heavy duty appliance modules -- приборные модули  тяжел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жим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hi-power piezo siren -- мощная пьезоэлектрическая сире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infrasonic  home  alarm  --  заполняет контролируемую зон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развуковым   полем.   В   случае   нарушения    статическ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развукового поля включается сигнал тревог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instant ARM -- режим немедленного взятия на охран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keychain  remote  control  --  пульт-брелок дистанцион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lamp module -- ламповый модул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letterbox  --  метод   ограничения   изображения   черн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осами сверху и снизу</w:t>
      </w:r>
    </w:p>
    <w:p>
      <w:pPr>
        <w:pStyle w:val="Normal"/>
        <w:autoSpaceDE w:val="false"/>
        <w:rPr/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low-definition  television  --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видение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лой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ткости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>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визионная система с малым числом строк (менее 200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magnetic contact -- магнитные (герконовые) датч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maxi controller -- макси-контрол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microwave detector -- микроволновые датч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mini magnetic switch  alarm  --  устройство  с  автоном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итанием,  объединяющее  в одном корпусе пассивный инфракрасн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  движения  и  сирену  на   основе   магнитных   датчик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крывания окон и двер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mini  sentry  alarm  --  устройство с автономным питание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диняющее в  одном  корпусе  пассивный  инфракрасный  датчи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ижения и сирен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mini timer -- мини-тайм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ager -- пейдж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an/tilt  unit -- поворотные устройства с горизонтальным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ертикальным сканировани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anic ARM -- кнопка сигнала тревог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passive infrared motion detector --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ассивные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ракрас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и движ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ersonal attack alarm -- автономное  устройство,  подающе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вуковой сигнал при отсоединении его поводка</w:t>
      </w:r>
    </w:p>
    <w:p>
      <w:pPr>
        <w:pStyle w:val="Normal"/>
        <w:autoSpaceDE w:val="false"/>
        <w:rPr/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personal  protection/purce alarm --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номное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о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>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ающее звуковой сигнал при отсоединении его поводк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hotoelectric detector -- фотоэлектрический датчи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late battery -- анодная батаре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plug-in battery --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менная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атаре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portable battery --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носная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атаре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power line siren --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щная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ре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>primary battery -- (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вичный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)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мент</w:t>
      </w:r>
    </w:p>
    <w:p>
      <w:pPr>
        <w:pStyle w:val="Normal"/>
        <w:autoSpaceDE w:val="false"/>
        <w:rPr/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random times -- режим "произвольного включения"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remote control -- многофункциональный ПД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remote controlled chime -- дистанционно управляемый звоно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security console --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нтральный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ль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security/home   automation   remote   control   --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ль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станционного управл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shock sensor -- вибро-датч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sixteen plus remote -- пульт дистанционного управл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split receptacle module --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ъемная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озет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strobe flashing light --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гающий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</w:t>
      </w:r>
    </w:p>
    <w:p>
      <w:pPr>
        <w:pStyle w:val="Normal"/>
        <w:autoSpaceDE w:val="false"/>
        <w:rPr/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sundowner -- модуль-выключател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switching -- режим пролистыва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telephone responder -- телефонный модуль управл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televise -- формировать начальный видеосигнал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television -- 1. телевидение; 2. телевизионная систем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time  lapse -- видеомагнитофон с длительным режимом запис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обычную кассет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ultrasonic detector -- ультразвуковые датч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universal module -- универсальный модул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VHS -- Video Home System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voice synthesizer -- голосовой синтезато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walking alarm -- автономное устройство, подающее  звуков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световой сигнал при освобождении замкнутого зажим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wall switch module -- настенный модуль-выключател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wanderer  child  alarm  --  сигнализатор для поиска сво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бен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wireless  CCTV  --  беспроводные  система   телевизион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wireless  home  system  --  беспроводные  системы домашн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зопас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zoom -- укрупнение отдельных участков изображ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zoom-lens -- объектив с трансфокатор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zoom-lens -- объектив с переменным фокусным расстояние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ВЕД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Характерной   особенностью   последнего   времени    стал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резвычайное  разнообразие предметов хищения. Красть стали все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 поношенных  вещей  и  продуктов  питания  до  бриллиантов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рогостоящей аппаратур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настоящее  время  посягательства  против  собствен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авляют значительно больше половины всех преступлен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ероятность  стать  жертвой  преступления   для   обыч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ловека  не  столь  уж велика (ее можно оценить разделив числ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жителей на число преступлений). Но поскольку  она  имеется,  т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оит ли рисковать, а потом нести крест потерпевшего?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ры   книги   предлагают  Вам  повседневное  соблюд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тых  правил  личной  безопасности,  к  которым   необходим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выкнуть  и  соблюдать  автоматически  как  правила  улич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ижения (которые Вы  не  всегда  выполняете).  Они  совсем 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ременительны,  но  их  несоблюдение  ведет  иногда  к тяжел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ледствиям, которых можно избежа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большинства  людей  важно  знать   минимальные   ме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отвращения преступлен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новная  задача  книги рассказать читателю о существующ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едствах охраны и дать  рекомендации  по  их  выбору.  В  6-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лавах  книги  описываются  организационные  меры и техническ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едства безопасности. Приводятся сведения  о  преступлениях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иболее часто встречающихся способах их соверш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статочно  много случаев, когда надежные, но не правиль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ленные технические  средства  позволяют  злоумышленника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никать в дома, офисы или квартиры. Авторы книги настоятель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комендуют доверить свою безопасность профессионала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тери,   которые   вы  можете  понести  в  случае  утеч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и, могут перечеркнуть Ваши многолетние усил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к планировать меры безопасности рассказывается в  перв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лаве.   Продумать   безопасность   вашего  интерьера,  способ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хранения ценностей и  организовать  работу  с  конфиденциаль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ей  вы  можете только сами, т.к. схема организацион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р является ключом для посягательств, а в случае ее отсутств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-- такого препятствия нет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тые технические средства  (часть  из  которых  Вы  уж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ете) такие как: решетки, двери, глазки, и замки описа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 второй главе. Тема для нас более чем актуальная, поскольку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995 г. число краж в Украине увеличилось более чем в два раз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траты на дополнительные защитные устройства несоизмерим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лы,  в  сравнении  с  ущербом от одного единственного взлом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тые устройства не дороги, но универсальны.  При  соблюде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авил использования, они дают значительный выигрыш в сравне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людьми, их не использующи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хнические  средства  охраны описаны в третьей главе. Уж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йчас в страну,  в  связи  с  повышающимся  спросом,  ввозя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адные   образцы,  проектируются  оригинальные  отечествен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ранные устройства. Читатель может  ознакомиться  с  основн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хническими характеристиками таких устройств, их назначением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я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териальный  ущерб при пожарах намного превосходит убыт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 хищений. Охранные системы  всегда  содержат  противопожар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и   и   извещают  о  возгорании.  Из  зарубежных  средст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жаротушения в третьей главе представлены самые современные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спективны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ы  телевизионного  наблюдения  с  помощью  телекам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зволяют получить на телевизионных или компьютерных  монитор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работанное   видеоизображение  от  разных  точек  охраняем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кта. Самые простые индивидуальные системы -- видеодомофон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ожные -- системы обработки видеоинформации  сочетают  функ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  телевизионного  наблюдения  и охранных систем. О них в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знаете в четвертой глав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ятая     глава     описывает     технические     сред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санкционированного  доступа.  Широкий  выбор  отечественной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портной техники  позволит  Вам  обнаружить  и  нейтрализо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боту подслушивающих устройст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естая    глава    знакомит   владельцев   автомобилей 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обильными  охранными  устройствами.   В   ней   приводи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авнительная    характеристика    и    оценка    эффектив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сигнализац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личество  краж  из  автомобилей  и   гаражей   неуклон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растает (и эта тенденция сохраниться и в ближайшее время).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язи  с  этим мы предлагаем уже сейчас ознакомиться с тем, ка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еспечить свою имущественную безопасность, не дожидаясь,  по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 этому принудит "потрошитель"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 приложении   1   приводятся   сведения,   позволяющ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ализировать  условия  освещения  объектов  охраны  и  выбр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ответствующую   телевизионную   камеру  из  приложения  2.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ложении  3  описана   система   беспроводной   сигнализаци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зволяющая   наряду   с   охраной   обеспечить   бесконтакт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ение  электроприборами  в  Вашем  доме.  В  приложении  4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исаны  основные  особенности  гальванических источников ток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торые используются в охранных устройства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конце  книги  находится  словарь  английских  терминов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торый пригодиться при просмотре описаний зарубежных устройст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[1]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ЛАВА 1     ПЛАНИРОВАНИЕ БЕЗОПАС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ценка возможной угрозы проводится на основании жизнен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ыта,  объективных  и  субъективных факторов. При этом следу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читывать    территориальное    расположение,     криминогенн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становку  в  районе,  где  Вы  живете  и работаете, род Ваш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нятий, контакт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статочно  много  случаев,  когда  надежные,  неправиль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ленные    технические    средства,    неправильное    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ние либо отсутствие, позволяют преступникам проник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дома, офисы или квартир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етом и осенью по  Киеву  прокатилась  волна  компьютер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блений.   Воровали  самые  дорогостоящие  и  малогабарит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понент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 в ночь с 23 на 24 октября 1995 года ограбили  редакци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журнала  "Hot Line". В результате неправильных действий охран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ступники смогли  заблокировать  сигнализацию.  За  час  бы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потрошены  компьютеры.  Преступники  погрузили награбленное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 сумки, найденные в  редакции,  и  скрылись  через  разбит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кн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личество  ограблений  не  убывает. В ноябре того же год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традала редакция газеты "Рейтинг". На втором  этаже  здания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рендуемого  редакцией,  ночью  разбили  стекло  и  проникли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ещение. Утром сотрудники не  обнаружили  принтера,  сканер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диотелефонов,    факсов.    Обнаружили    разукомплектованн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пьютер. Дежурные на первом этаже здания и соседнего магази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стно несли службу. И это в Киеве на Крещатике!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фисы во многих случаях  располагаются  на  первых  этаж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даний.  При  неправильно  установленных решетках, слабой две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ли замке, даже при наличии  сигнализации,  у  вас  за  1,5...2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нуты  могут вынести оргтехнику. При этом теряется информация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торая может представлять интерес  для  преступников  и  Ваш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курент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случае  отсутствия  сигнализации или охраны преступн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спрепятственно открывают дверь или окно,  особенно,  в  плох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матриваемых и неосвещенных места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гда   не  удается  отключить  сигнализацию,  сорвав 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огнув решетку, они разбивают окно и  проникают  в  помещени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ой-двух минут оказывается достаточно, чтобы унести нескольк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пьютер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ступники  используют  как  подручные  средства,  так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циальные. Их  изобретательности  нет  предела.  Они  находя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ь    подключения    электроинструментов.   Во   врем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бления блокируют соседние двери с тем, чтобы их не  заста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 месте  преступления. Вместо лестницы они могут использо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асть ограждения, ящики или бочки. В  качестве  лома  --  кусо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рматуры или водопроводной трубы и так дале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веденные   примеры   доказывают,   что  наличие  тольк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хнических средств охраны не  гарантирует  вашу  имущественн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зопаснос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йствиям    преступников,    совместно   с   технически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едствами, следует противопоставить ряд организационных ме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ыт показывает, что среднее  значение  затрат  на  охран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териальных  ценностей обычно не превышают десяти процентов 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оим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рганизационные  меры  не  требуют  больших   материаль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трат,   но  их  эффективность  подтверждена  жизнью  и  част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дооценивается потенциальными жертв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метим их одну отличительную особенность  в  сравнении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хническими   средствами:   организационные  меры  никогда 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новятся провоцирующим фактором агрессии. Они применяются  д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олкновения с преступником. Последний не может воспользовать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х  преимуществами,  как  в  случае,  например,  самообороны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менением оруж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блюдение основных принципов и  простых  правил  позволи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ам  предотвратить  возможный  материальный,  моральный  ущерб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инансовые потери и инциденты на работе и дом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тенциальные      жертвы      недооценивают      важн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рганизационных  мер.  Происходит это потому, что их выполн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льзя осуществить техническими средств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 организационным мерам относятся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ценка возможной угроз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бор мер по охране квартиры, дома, автомобиля,  служеб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ещений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бор режима работ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бор кадров и т.д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ой  из первых организационных мер, которую осуществ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ждый в разной степени -- оценка возможной угрозы. Делать  эт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учше не ожидая ограбления. С такой оценкой сталкивается кажд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ловек  при  получении  квартиры,  выборе  помещения под офис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лад и т.д. Степень угрозы определяется наличием ценносте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нности, требующие охраны,  могут  быть  материальными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материальными.    К   нематериальным   ценностям   относится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пример, информац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защите помещений  задачу  следует  решать  комплексно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тобы   не   переделывать  несколько  раз  дизайн  помещения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муникации.  Все  системы  должны  устанавливаться  с  учет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едующих факторов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еспечения надежност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еспечения стоимост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добства использовани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го их влияния друг на друг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ь модерниз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етим,   что   даже  ограбление  не  всегда  вдохнов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терпевших и их соседей установить сигнализацию. В большинств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учаев ограничиваются рядом  минимальных  дополнительных  ме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ли  ограничиться  только укреплением дверей и решеток, это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арантирует Вас от повторного "посещения"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удавшемся  ограблении  преступники  время  от  времен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блюдают  за  потерпевшим и спустя, например, полгода -- опя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гут проверить прочность Ваших дверей и  решеток.  На  это  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"вдохновляет" удачная попытк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   следует   забывать  о  противопожарной  безопасн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тистика  показывает,  что  потери  от  пожаров   значитель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восходят убытки от хищен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иболее  гибкими,  не  требующими прокладки коммуникаций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являются  беспроводные  системы.  Это  могут   быть   охранные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тивопожарные устройства и системы телевизионного наблюд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их описанием мы познакомимся в третьей и четвертой глава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ногие  предпочитают  не  думать  о возможных криминаль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бытиях, так как в  постоянной  тревоге  жить  невозможно.  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спечность  и  разобщенность людей ведут к тяжелым, чаще вс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восполнимым потеря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новное во взаимных отношениях правоохранительных орган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населением -- это взаимная  информация.  Огромное  количеств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ступлений  предотвращается  или быстро раскрывается, когда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ществе установилась привычка  немедленно  сообщать  о  факт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отовящихся  правонарушений  или  преступлений,  подозритель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ца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цивилизованных странах контакты с полицией не  счита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зорными,  а  у  нас  в  милицию  обращаются  не желая ей хо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м-нибудь помочь, считая что  Ваша  беда  --  это  их  работ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лучшению  ее  работы  в  немалой  степени может способство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ощь граждан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.1. ОЦЕНКА ПОТЕНЦИАЛЬНОЙ УГРОЗЫ И ВЫБОР АДЕКВАТНЫХ СРЕДСТВ ЗАЩИТ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рганизационные   меры   связывают   в  единое  целое  вс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авляющие безопасности.  Правильность  выбора  и  прове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рганизационных мер определяет степень Вашей безопасн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ценка степени безопас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оценки  степени безопасности, предлагаем Вам ответи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ряд вопросов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статочно  ли  надежно  охраняется   ваше   оборудование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нности, информация?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ботает ли сигнализация?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кие противопожарные мероприятия Вы проводите?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к будет действовать охрана, если сработает сигнализация?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де хранятся документы и резервные копии информации?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сколько  просматриваются  помещения  снаружи  и из как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ст?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еете ли вы резервные копии информации?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к скоро вы сможете восстановить работоспособность  сво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ирмы, если случится ограбление?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о   не  банальные  вопросы.  Дешевле  учиться  на  чуж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шибка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ните!  Квалификация  преступников   растет   с   кажд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бление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траты   на   дополнительные   защитные   устройства 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дернизацию старых несоизмеримо малы, в сравнении с ущербом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ого единственного взлома или пожа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оборудовании помещений охранными системами обращайтес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 специалистам,  а  не  к  умельцам.  Последние  очень   дешев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полнят любые работы, но не могут дать никаких гарант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ли  охранные устройства установлены, Вы должны всегда 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авильно использовать. Потратьте время на тренировку. Этим  в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дите себя от потрясений, которые не доставляют рад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зопасность информ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  развитием   рыночных   отношений,  появлением  част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приятий, предприниматели  столкнулись  с  новой  проблемой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язанной  с обеспечением не только имущественной безопасност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о и с безопасностью информ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я -- очень емкое  понятие.  В  нашем  случае  под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ей    понимается    коммерческая   информация   и   е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санкционированное получени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 существует четкой границы между  информацией  доступ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сем  и  коммерческой информацией. Само по себе любое сообщ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 имеет ценности без факта  передачи  его  кому-либо.  Поэтом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щита  информации заключается в передаче сообщений только том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цу, которому она адресован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последние  годы  приобретает  все  большую  актуальн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щита от несанкционированного доступа компьютерной информ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явление   локальных  и  глобальных  компьютерных  сетей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нной почты, широкого обмена информацией  и  программн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дуктами привело к возможности несанкционированного доступа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онным  системам  банков,  страховых  компаний,  и  ка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едствие -- к похищению  безналичных  средств  и  коммерческ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крет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Украине  стремительно  развивается сфера услуг, котор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циализируется на сборе и обработке коммерческой  информ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этих  условиях  защита информации не может осуществляться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юбительском уровн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планировании  защиты  информации  необходимо   реши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едующие вопрос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ределить информацию, подлежащую защит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ценить возможный ущерб от утечки информ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ценить   необходимую   степень   защищенности  каналов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осителей информ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зопасность интерье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ставить каким  образом  Ваша  безопасность  связана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терьером  вашего  предприятия  помогут  ответы  на  следующ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просы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таются ли ваши посетители одни?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каком виде выбрасываются  черновики  записей,  фотокоп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факсов и прочие бумаги?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щищены ли данные в памяти компьютера паролем?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ируется ли доступ к компьютеру извне?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к хранятся копии важной информации?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крываются ли на ключ все важные документы в конце дня?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кие участки помещения просматриваются снаружи?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кие стены вашего кабинета доступны снаружи?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ются ли вами радиотелефон?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зопасность    помещения    непосредственно   связана 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зопасностью информ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точники  информации,  доступные  техническим  средства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рафически представлены на рис. p1_01 слев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рава на рисунке расположены устройства, используемые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лушивания помещен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центре   рисунка  находятся  устройства  индицирующие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локирующие   и   предотвращающие   прослушивание   и    утечк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асть  попыток несанкционированного съема информации мож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наружить  техническими   средствами,   используя   аппаратур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иска, обнаружения и локализации активных технических средст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асть  можно  предупредить  с  помощью технических средст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еспечения   скрытности   передачи    информации.    Использу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енераторы  шумовых  помех  в  радио и акустическом диапазонах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 блокирование различных подслушивающих устройст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авильность   выбора   технических    устройств    защит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и во многом определяет их эффективнос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шить   вопросы  безопасности  Вы  можете  создав  служб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зопасности, прибегнув к услугам охранных фирм  или,  наконец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спользовавшись здравым смыслом и собственным опыт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  техническими   средствами  защиты,  используемыми 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аче информации, вы познакомитесь в  пятой  главе.  Там  ж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ставлены  технические  характеристики средств обнаружения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щиты от несанкционированного съема информ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ределившись   в   выборе   средств    защиты,    следу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консультироваться  со  специалистами,  которым вы безуслов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веряет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блюдение мер безопас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ировать утечку информации достаточно легко.  Сам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искованными точками являются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ста скопления информации (архивы, мусор и т.д.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токи   информации,   иногда  слишком  большие,  чем  эт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обходимо  (официальные   документы,   посетители,   времен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трудники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ределители   информации   (секретарь,  вспомогательн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сонал руководства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существенного ограничения  утечки  информации  следу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полнять ряд простых мер [2]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ите   режущий   аппарат   вблизи  копировального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работайте в себе и своих сотрудниках привычку уничтожать  вс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нужные документ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щитите посредством паролей данные в памяти компьюте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ируйте  доступ  к  компьютеру  извне. Самая прост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цедура  состоит  в  запрещении  пользования  на   протяже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ределенного  времени  и  задания  сигнала  тревоги,  если т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пытки набора кода ошибочн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иодически  делайте  копии   охраняемой   информации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ещайте их в надежное мест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ничьте выход информации до минимум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того чтобы кого-либо ввести в заблуждение, информаци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но подвергнуть некоторой упаковке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-информация  --   дается   информация   правдивая,   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розненная или неполная, или слишком обща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рхинформация  --  дается большое количество информаци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о часть ее является бесполезной или ложной, но  преподносить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, чтобы это было невозможно обнаружи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ничьте  места  приема  посетителей  и не оставляйте 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и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 злоупотребляйте набором временных сотрудников,  котор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асто   имеют   доступ   к   большому   количеству  информ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терегайтесь особенно тех "студентов", которым под сорок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йте  секретарю  указание  осаждать  лиц,  обнаруживающ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терес к необычной информ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крывайте  на  ключ все важные документы в конце рабоч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ня. Ничего, нигде не должно валятьс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фоны,  телефаксы,  телексы  должны  рассматриваться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чки   зрения   безопасности   передачи   информации.  Следу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менять код для сообщения особо важной информации  (например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ны в ответе на коммерческое предложения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обходимо  регулярно  вновь  и  вновь  повторять всем,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того служащего до руководящего состава,  элементарные  ме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зопасности.   С   этой  точки  зрения  поведение  руковод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является основны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дительность должна начинаться с головы и распространять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 всему организму до тех пор, пока не станет рефлекс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ой результат не достигается без  усилий,  но,  в  конц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цов,  выгода  берет верх над небольшими неудобствами в сам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чал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и меры  эффективны,  но  нельзя  забывать,  что  храни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йну, в конце концов, должны сами люд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аче  говоря,  все  служащие, а в особенности те, котор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ходятся вблизи источников информации,  должны  отдавать  себ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чет  в  том,  что  они  могут  невольно  провоцировать утечк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и. Это  относиться  и  к  наивным  инженерам,  котор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суждают  с  другом  повышение по службе; менеджеру, хвастлив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оворящему слишком много в ходе выставки;  секретарше,  котор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литься  со  своим  женихом,  не  говоря  уже  о  коммерсанте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веряющем свои секреты покупателю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льшая   часть   утечки   информации   происходит   из-з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брежности. Так что защита, прежде всего, дело обуч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ако бдительность не должна принимать характер параной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умеется, есть много случаев утечки информации. Если кто-либ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дастся  такой  целью, он найдет средства пробить ту трубу, п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торой циркулирует информация и получит то, что желает, как б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щательно эта информация не была сокрыт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.2. СТРАХОВА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ой из форм защиты собственности  является  страховани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рахование   не   уменьшает   степень   угрозы,   а  позво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пенсировать, полностью или частично,  потери  в  результате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пример,   хищения  имущества.  Поэтому  страхование  явля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полнительной   мерой   по   повышению   Вашей   имуществен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зопасн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рахование  --  одна из категорий общественных отношен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о постепенно стало непременным спутником любого производств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воначальный  смысл  слова  страхование  связан   со   слов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"страх"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ладельцы     имущества,    вступая    между    собой  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изводственные   отношения,   испытывали   страх    за    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хранность,  за  возможность уничтожения или утраты в связи с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ихийными   бедствиями,   пожарами,   грабежами   и    други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предвиденными опасностя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искованный   характер  производства  --  главная  причи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спокойства  каждого   собственника   за   свое   материаль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лагополучие.   На   этой   почве   закономерно  возникла  иде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ещения материальною ущерба путем солидарной  его  расклад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жду заинтересованными владельц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ли  бы  каждый  отдельно  взятый  собственник  попытал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естить ущерб за свой счет, то он был бы вынужден  созда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териальные или денежные резервы, равные по величине стоим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оего имуществ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жду,  тем  жизненный  опыт,  основанный  на  многолетн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блюдениях,  позволил  сделать  вывод  о  случайном  характер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ступления  чрезвычайных  событий  и неравномерности нанес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щерб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ыло замечено, что число заинтересованных лиц часто быв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льше числа пострадавших от различных  опасностей.  При  так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ловиях  солидарная  раскладка  ущерба между заинтересованн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цами заметно сглаживает последствия  различных  случайносте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этом,  чем  большее  количество  лиц участвует в раскладк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щерба,  тем  меньшая  доля  средств   приходится   на   од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частника.   Так   возникло   страхование,   сущность  котор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авляет замкнутая раскладка ущерб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кладка  ущерба  в  денежной  форме  создавала   широк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и,  прежде  всего,  для  взаимного страхования, когд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умма ущерба возмещалась его участниками на солидарных  начал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бо  после  каждого  страхового  случая.  Взаимное страхова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ло закономерно перерастать в самостоятельную отрасл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ли при взаимном страховании еще не формировался  заране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считанный  страховой фонд, то в дальнейшем вероятная средня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еличина возможного ущерба, приходящаяся  на  каждою  участни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рахования,  стала  применяться  в  качестве  основы страхов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зносов для заблаговременного формирования страхового фонд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рмин  "страхование",  выражающий   перераспределитель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ношения  по  поводу  возмещения  ущерба,  следует отличать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ругих смысловых значений этого слова. В  частности,  выраж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"страхование"  (страховка, подстраховка) иногда употребляется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начении поддержки в каком-либо  деле,  гарантии  удачи  в  ч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бо, обеспечения безопасн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распределительные   отношения,  присущие  страхованию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язаны, с одной стороны, с формированием  страхового  фонда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ощью заранее фиксированных страховых платежей, а с другой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ещением ущерба из этого фонда участникам страхова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международной  страховой  практике  документ,  котор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ает  пункты,  регулирующие  основные  условия  страхова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зывается страховым полис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.3. СЛУЖБЫ БЕЗОПАС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 условиях   кардинальной   перестройки   экономики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ущественных  изменений  общественных   отношений   в   Украи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никли   и  быстро  развиваются  структуры  негосударствен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ранных  служб,  которые  на  основе  организационно-правов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гулирования  призваны  обеспечивать  цивилизованное  развит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ынка услуг по охране частного и государственного имущества ка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  посягательства  уголовного  элемента,  так  и   от   так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дствия, как пожа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ирма,  оборудованная сигнализацией, не вызывает желания 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лолетних или несовершеннолетних преступников  совершать  акт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боя или вандализм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зусловно,  что  при  массовом возникновении организаций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тендующих на столь ответственную  деятельность,  как  охра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жизни  и собственности, существует вероятность внедрения в ряд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фессионалов,      прямо       скажем,       безответствен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изкоквалифицированных работник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ост  численности  подобных фирм объясняется стремитель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остом потребностей  внутреннего  рынка  в  охранных  системах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стати   сказать,   совпадающим  с  "бумом"  на  мировом  рынк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изводителей   подобных   систем.    Возросшая    потребн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ясняется  как  объективной  необходимостью,  соответствующ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НИПам   и   украинским    стандартам,    так    и    фактора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сихологического направл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ятельность   фирм  по  защите  информации  лицензиру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осударственной службой Украины по вопросам технической  защит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  лицензирования   деятельности   охранных   служб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является определенным барьером на пути подобных  элементов,  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   может   полностью   гарантировать   клиента  от  установ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изкокачественной,  морально   устаревшей   или   дорогостоящ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ппаратуры   не  отвечающей  своим  функциональным  назначени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дачам охраны конкретного объект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и сбои понятны, так  как  "слабая"  в  финансовом  пла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рганизация  не  может содержать специалистов по изучению рын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временных технических средств, проводить сертификацию  нов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орудования,  обеспечивать обслуживание нетрадиционных систе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временные  средства  охраны,   включающие   программирование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сталляцию  и компьютерные сети, защиту от саботажа, модуль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ектирование и наращивание  функционирующих  систем,  требу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валифицированного обслужива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тенциальному  заказчику необходимо не только убедиться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личии  лицензии,  дающей  формальное  право  на  производств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бот,   но   не  постесняться  ознакомиться  и  с  конкретн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нителями и производственной деятельностью фирм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О "Аллета" полностью принимает на себя ответственность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лько за безопасность клиента,  но  и  за  финансовую  сторон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полнения   заказа.   Самое  современное  оборудование  --  з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 низкую цену -- таков девиз предлагаемых  специалиста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ирмы проект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этого отдел маркетинга фирмы постоянно пополняет бан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нных по выпуску  на  мировой  рынок  охранно-пожарных  сист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и    и   стремится   получить   непосредственно 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изводителя первые образцы новых разработок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ирма  поддерживает  непосредственные  контакты  с  таки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дерами   мирового   уровня,   как   японская  фирма  "Optex"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вейцарские  фирмы  "Galica"  и  "Erapa",  немецкие  --  "Total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Walter"   и   "Esser",   канадская   --  "Greenel",  словенск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"Zarja-Electronica"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циалисты   фирмы   прошли   обучение   на   словенской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вейцарской   и   немецкой   фирмах   и   получают   постоянн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тодическую поддержку из учебных центров этих фир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заключение можно подчеркнуть,  что  АО  "Аллета"  высок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нит  свое  членство  в Украинской федерации негосударствен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ужб безопасности, поскольку это является лучшей рекомендаци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фессионализма, добросовестности и ответственн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новные затраты на оборудование и  виды  услуг  по  фирм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"Аллета" представлены в таблицах t1_01...t1_05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таблицах  приведены  средние цены в условных единицах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риентировочные стоимости монтажа оборудова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циалистами фирмы для  Вас  будет  разработан  проект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обрано соответствующее оборудовани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третьей  главе  Вы  можете  ознакомиться  с  описани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ранных,  противопожарных  устройств  и   систем   огранич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ступа, предлагаемых АО "Аллета"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обое  внимание  рекомендуем  обратить на противопожар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и точечного  и  линейного  контроля  помещений.  Систем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орудованные такими датчиками, обладают наивысшей надежностью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 как постоянно контролируют их состояни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оимость  систем  ограничения  доступа  высока.  По  эти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просам следует получить консультацию у специалистов фирм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ЛАВА 2     ПРОСТЫЕ ТЕХНИЧЕСКИЕ СРЕД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нынешние смутные времена, воруют все подряд: от  золот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крашений  до  содержимого  холодильников.  Опустошают  жилье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гновенье ок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новные методы "работы" квартирных воров -- подбор  ключ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взлом двери или окн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первую  очередь,  вы  должны представлять каким образ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хитители  проникают  в  жилище  или   офис.   Они   стара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ть наиболее слабые участ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 ознакомления  с  планировкой  и  местами  размещ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нностей преступники определенное время могут  понаблюдать  з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ещением  или  прислать наводчика под видом служащего. Иногд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ступники специально выслеживают хозяев, когда те уезжают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чу или в деревню, а после возвращения застают до боли обидн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ртину банального ограбл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к  при  минимальных затратах обезопасить себя от приход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прошеного  гостя,  уберечь   имущество,   деньги,   видео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удиоаппаратуру рассказывается в этой глав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Живущие  в одном доме, раньше, знали друг друга наперечет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йчас  даже  завсегдатаи  скамеечек  у  подъездов  не  прида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начения   праздно   шатающимся   сомнительным  лицам.  Следу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говориться с соседями  о  поочередном  присмотре  за  жилье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шней такая предосторожность не будет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обенно   внимательным  следует  быть  жителям  первых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ледних  этажей  многоэтажных  домов.  Для  проникновения 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вартиру  могут использоваться подростки, которым не состав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уда проникнуть в квартиру через незакрытую форточку и откры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р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частились  и  кражи  с  балконов.  С   одного   из   них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оложенного   на   последнем  этаже  девятиэтажного  дома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вращенного, по сути, в склад  (работникам  местного  шин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бината  часть  заработной  платы  выдается  в виде продук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приятия),   с   помощью   крюка   была   похищена    парт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обильных  покрышек.  Причем  "операция"  заняла  букваль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сколько минут, пока хозяин ненадолго отлучился из дом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другом месте  незадачливый  вор,  во  время  аналогич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ражи,  с  большой  высоты  рухнул вниз и разбился насмерть. 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раведливости ради отметим, что к подобным рискованным приема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бегают сравнительно немноги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никновение в квартиру через балкон также встречается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асто, однако, балконная  дверь,  в  сравнении  с  входной, 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является препятствием для преступник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то  можно  посоветовать?  Укрепить  входные  двери  и 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жалеть денег на приобретение надежного замка. Это  во  мног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меньшает     вероятность    кражи    и    осложнит    действ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лоумышленников. Чем дольше они провозятся с дверью,  тем  выш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ансы быть застигнутыми на месте преступл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закрытые  двери  и окна всегда привлекают внимание во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и обладают огромной притягательной сил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лючи от дома и квартиры вы не должны оставлять в замоч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важине и уж тем более "прятать"  их  под  коврик  или  друг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кромное место. Не облегчайте непрошеному гостю проникновение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ашу квартир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йте  дверной  глазок или переговорное устройство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тавляйте (особенно в многоквартирных домах) дома  только  те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юдей,  которых  вы  и члены вашей семьи хорошо знаете. Если в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крываете дверь незнакомому человеку -- пользуйтесь цепочк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ясняйте детям правила поведения с  незнакомыми  людь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  забывайте  предупреждать  их  не  давать  никому  ключи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вартиры и не открывать дверь незнакомым  людям  ни  под  каки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лог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токолы  отчетов  служб  охраны фиксируют тысячи случае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запертых  окон  и  дверей,  оставленных  ключей  в   замоч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важинах. Это яркий пример небрежности многих из на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1. ДВЕ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ногие  взломщики  проникают через дверь. Опыт показывает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то двери большинства квартир недостаточно  защищены.  Типич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ри  в  наших  домах  взрослый  человек  выбивает плечом,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гоне с расстояния более трех метр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Хотелось бы  обратить  внимание  на  беспечность  горожан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агающихся,   исключительно,  на  крепость,  раз  и  навсегд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резанного при заселении типового замк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новостроек  мы  рекомендуем  предусмотреть   сред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зопасности против взлома перед заселение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аша  безопасность  начинается  с  запирания  двери. Двер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обходимо запирать на два замка. При этом  замки  должны  бы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ных систем. Это касается всех дверей: наружных и внутренни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олагайте  замки на двери на расстоянии не менее 50 см межд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б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комендуем применять замки, которые трудно заблокирова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ыкающий  цилиндр  замка  устанавливать  с  накладкой   таки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разом, чтобы снаружи нельзя было отвинтить накладку или сби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илиндр (рис. p2_16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ревянные   дверные   полотна  по  всей  площади  обшейт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таллическим листом толщиной 0,5 м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 многих деревянных дверных рамах дверь легко взломать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сте замка. Выполненная из стального уголка личинка и наклад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ка (рис. p2_17) существенно препятствуют этом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чинку и накладку  врезают  в  дверную  коробку  и  двер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ответственно, закрепляют шурупами длиной 40 мм с шагом 50 м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олагают  отверстия под шурупы в шахматном порядке, чтобы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лаблять и не расколоть древесин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кладку  и  личинку  следует  располагать  с  минималь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зором,  чтобы  между  ними  невозможно  было  вставить рычаг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зор, менее 2 мм, делать нельзя, так как  при  влажной  погод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рь  разбухнет  и  начнет затирать. Места установки личинки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кладки шпаклюют и красят для того, чтобы  они  не  привлека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нима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едующим  шагом,  по  укреплению  двери является усил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единения дверной коробки со стеной. Для этого в  кирпичных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тонных  стенах  через  коробку  проделывается  от  четырех д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сьми отверстий, глубиной не менее 10 см. Через  них  в  стен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водятся  штыри,  диаметром  не  менее 20 мм, которые не долж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влекаться  снаружи  (рис.  p2_10).  Штыри  предназначены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учшего закрепления коробки в стен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льзя использовать замки, в которых ригели не фиксиру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выдвинутом  положении.  Расколов  дверную  коробку,  на мест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ка против ригеля, можно отодвинуть ригель и  открыть  двер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ому существенно мешает личинка замка (рис. p2_17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тыри  вводятся в дверную коробку и возле ригелей замков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м, чтобы невозможно было взломать дверную  коробку  на  мест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к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 помощью  штифтов,  которые препятствуют взлому двери с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ороны петель, укрепляется сочленение полотна закрытой двери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рной коробкой (рис. p2_11). Наиболее просто штифты выполни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 стержней диаметром не менее 15 мм. Они плотно вставляются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рец  полотна  двери  со  стороны  петель.  В  дверной коробк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лаются отверстия против штифтов так, чтобы штифты  входили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верстия  при  запирании  двери.  Так же рекомендуем постави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етью петлю на дверь. Она делает дверное полотно устойчиве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рные петли входных дверей  не  должны  быть  доступн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наружи.  Недопустимо  наличие  щелей  и  пустот  между двер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робкой и стеной. Они должны заделываться раствором цемента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менением арматур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яд  импортных  замков  оснащен заградительной скобой. О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полняет функции известной  всем  цепочки.  Однако  она  боле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чна  и удобна в обращении. Не являясь средством безопас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тив  взлома,  при   правильном   использовании   она   мож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спрепятствовать непрошеным визитерам полностью открыть двер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обой  рекомендации  заслуживают  накладные замки. Они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лабляют полотно двери при установк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1.1. СТАЛЬНЫЕ ДВЕ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рьезным  препятствием,  при  попытках  проникновения 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ещение,  является  стальная  дверь. Она обеспечивает высок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епень защиты помещения при ее правильном исполнен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 внешнему виду они могут не отличаться от  пластмассов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ли  деревянных.  Это  достигается  использованием декоратив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крыт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льные  двери  выпускаются  как  отечественными,  так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рубежными  производителями.  Двери  зарубежных производител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ладают десятками степеней  защиты,  однако  при  неправиль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ке  преступникам удается открыть их. Преступники изуча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о  стальных  дверей  и  используют  слабые  места   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струк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вестен  случай,  когда  дверь  с горизонтальным затвор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ыла открыта следующим образом. Злоумышленники  вынули  кирпич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  стены против ригелей затвора. В конструкции замка ригели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локировались в  выдвинутом  положении.  Отжав  их  преступн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ободно открыли стальную двер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этому  при  выборе  двери  необходимо  проверить жестк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иксацию элементов затвора при  закрытом  замке.  Ответствен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частки  стальных  дверей,  в месте расположения петель и зам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лжны защищаться  дополнительно.  Здесь  могут  использовать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териалы    с    содержанием    вольфрама    для   препятств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сверливанию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рное  полотно  стальной  двери  не   должно   содерж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ружных сварных шв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транство   между   обшивкой  дверного  полотна  долж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олняться         звукопоглощающим,         пожаробезопасны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плоизолирующим материал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этой  цели  может использоваться, например, вакуумн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акет или базальтовое волокно. Вакуумный пакет состоит из  дву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ластин  стекла, из пространства между которыми откачан возду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 обладает наилучшей звуко- и теплоизоляцией. Стальные двери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акуумными  пакетами,  обычно,  оборудованы  шлейфом   охран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ли  Вы выбрали дверь, соответствующую перечисленным выш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ебованиям, то при правильной установке она обеспечит  высок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епень защит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установке двери, особенно в зданиях старой постройк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обходимо проверить наличие пустот в стенах и оценить  толщин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ен.  Капитальные  стены, толщиной более 25 см никто не стан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бира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стенах  могут  проходить  коммуникации  или   дымоход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лщина  стенок  таких пустот может быть порядка 12 см. Налич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их пустот в стене или тонких перегородок на участке внешн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иметра помещения не допустим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х можно обнаружить простукиванием стен. В месте, где е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стота отзвук удара будет глухим. Если Вы этого не сделаете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о могут  проделать  злоумышленники.  Подозрительные   участ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ены должны армироваться стальной полос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1.2. ДОПОЛНИТЕЛЬНАЯ ДВЕР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наличии  дополнительной  двери  с  замком, отделяющ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сколько квартир от лестничной  площадки,  рекомендуем  в  не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резать глазок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 обустройстве  таких  площадок  необходимо  исключи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ста, где бы мог спрятаться злоумышленник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никнуть  на  такую  площадку  он  может   через   общ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ентиляционный  противопожарный  колодец с другого этажа, чере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текление двери,  окна  или  верхней  фрамуги.  Дополнительн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рь и вентиляционный люк всегда должны быть закрыт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текление  следует  заменить  либо  металлическим листо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бо  стеклом,  армированным  металлической  сеткой.  Крепл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екол, петель и замков не должно быть доступно снаруж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случае  если  Вы открыли дополнительную дверь человеку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звонившему  Вашим  соседям,  а  их  не  оказалось  дома,  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есняйтесь дождаться его ухода и закрыть за ним двер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полнительная   дверь   является  средством  коллектив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щиты, соблюдение правил пользования  которым  определяет  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ффективнос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обое  внимание  при  этом необходимо уделить инструктаж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тей. С ними нужно в игровой форме отработать приемы общения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знакомым человеком, находящимся  за  дверью.  Например,  ес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звонить  в  квартиру, в которой пятилетний ребенок находить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ин, и при этом продолжать звонить, не отвечая на  его  вопро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"Кто там?" -- ребенок расплачется и откроет двер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 забывайте о достаточном освещении перед входной дверью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нешнее  освещение  нужно  устроить так, чтобы оно включалось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ключалось  в  квартире,  а  снаружи  его  можно  было  тольк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ить.   При   этом   электрическая   проводка  должна  бы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доступной  с  тем,  чтобы  взломщики  не  смогли   подключи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инструмент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ойственная  нашим  домам проблема выкрученных и разбит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ампочек может быть решена  расположением  обычных  плафонов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нутренней стороны дополнительной двери за остекление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продления  срока  службы  ламп  накаливания  внешн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вещения    включите    последовательно     с     выключател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упроводниковый   диод.   Интенсивность  освещения  при  эт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сколько  уменьшится,  но  лампа  прослужит  намного   дольш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лагодаря   небольшим   размерам   диод   можно  располагать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ключателе. Допускается включать через  один  диод,  например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ипа КД213 лампочки мощностью до 200 Вт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1.3. ДВЕРНОЙ ГЛАЗОК И ВНЕШНЕЕ ОСВЕЩ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того  чтобы вы могли видеть своих посетителей, прежд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м их впустить, рекомендуем Вам вмонтировать в наружную  двер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лазок с большим углом обзора или видеоконтрольное устройств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вые  "глазки" представляли собой небольшие зарешечен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кошки на входных воротах крепосте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и не  потеряли  актуальность  и  в  наше  время.  Будуч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монтированные в ворота коттеджа, особенно при наличии высок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просматриваемого   ограждения,   они   позволяют   обозре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транство перед ни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рной глазок,  для  входной  двери,  должен  иметь  угол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зора  не  менее  170°. Один из таких глазков -- глазок-шпион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гол обзора которого составляет  175°.  Он  легко  узнается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лавке магазина по широкому зрачку, напоминающему рыбий глаз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торый располагается с внешней стороны двер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авливайте  глазок  так, чтобы всем живущим в квартир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ыло удобно им пользоваться и обеспечивался максимальный  обзо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транства перед дверью (рис. p2_12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райтесь   приобрести  глазок,  у  которого  со  сторо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мотрового  зрачка  имеется  лепесток.  Он  исключает  просмот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колодверного пространства квартиры с наружной сторон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ните,  что  любая  информация  о  квартире и о том, чт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исходит внутри может интересовать преступник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струкции  некоторых  замков  позволяют  через  замочн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важину  достаточно  детально  изучить содержимое квартиры, е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ланировку и  владельцев.  Поэтому  примите  меры,  исключающ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мотр квартиры через любые отверстия в двер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1.4. ЗАМ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острение криминогенной обстановки вынуждает пользовать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лько  проверенными  замками и системами запирания. В вопрос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еспечения внешней  и  внутренней  безопасности  замки  игра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востепенное  значение. Замок, в первую очередь, обеспечив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хранение ценностей, Ваше спокойствие и безопасную обстановк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люч, оказавшийся в руках нечестного человека -- серьезн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гроза для Вашей квартиры,  офиса  или  склада.  Вор,  укравш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люч,  может пользоваться им годами, а Вы так и не поймете, ка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исходят,  например,  мелкие  хищения   или   утечка   важ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целях  обеспечения  безопасности очень важно, чтобы вс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ца,  имеющие  ключи,  предельно  внимательно  и  ответствен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носились  к их хранению. Недостаточный контроль за ключами,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ечном счете, приводит к краже. Особенно часто  ключи  теря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ти.  Им  следует неустанно объяснять, что не следует доверя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лючи ником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ет так случиться, что ключ исчезнет даже при соблюде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жесткого контроля. Что  делать  в  подобном  случае?  Не  стои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деяться, что ключ просто потерян, а не украден преднамеренно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 никто  им  не  воспользуется,  чтобы проникнуть в помещени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зультат в этом случае может быть плачевны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 если исчезнувший ключ вновь окажется на  месте?  Нет  н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ких  гарантий,  что  кто-то  не  сделал дубликат ключа, чтоб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спользоваться им поздне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теря ключ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исло  краж,  в  результате   проникновения   криминаль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ментов,  непрерывно  увеличивается.  Если ключ пропал совс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ли временно, самым разумным решением  с  Вашей  стороны  буд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ена  цилиндрового  механизма в замке. Очень многие не дела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ого и потом вынуждены расплачиватьс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ставив новый цилиндр, Вы получаете и новый  ключ,  и  уж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икто не сможет открыть замок старым ключ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енить  цилиндр  стоит  денег.  Но  это  самое  разум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шение. Если ничего не предпринять -- значит идти  на  больш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иск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ногообразие  появившихся замков зарубежных производител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ет привести в замешательств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рекламе Вы прочитаете, что замки фирмы -- лучшие в мире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то они имеют массу сертификатов. Но не торопитесь. Для  сво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окойствия  и  уверенности, что замок Вас не подведет, и Вы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ря платите деньги, следует  убедиться,  что  он  соответству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ебованиям безопасн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епень защиты зам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ределяющим  фактором  при  выборе  замка  должна быть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на, а степень защищенности замка.  Внешний  вид  замка  такж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грает  не  последнюю  роль в его привлекательности. Но если В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рьезно подходите к вопросу безопасности,  нужно  исходить  и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едующих соображен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ки по способу установки делятся на накладные и врезны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кладной  замок  устанавливается  снаружи  на  полотне  двер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резные   замки,   в   соответствии   со    своим    название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авливаются  в  теле  полотна двери. Накладные замки меньш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лабляют полотно двери, чем врезные и требуют  меньше  времен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установк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ключение  составляют  многоригельные  врезные замки.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ирании двери многоригельным замком механизм замка  выдвиг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ирающие  ригели  в  четырех  направлениях.  Такое  запира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ри,  при  достаточной  ее  прочности,  обеспечивает  высок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ойчивость против взлом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  производстве   замков   современные   производите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ют  материалы,  которые  не  поддаются  сверлению.  Эт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стигается  применением  сплавов  вольфрама. Совершенствова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ков не прекращается из-за конкуренции между производителям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  одной   стороны,   и   постоянного   повышения   мастер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ступников с друг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ханические зам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ханические  замки  за длительное время совершенствова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брали в себя массу достижений технологии,  конструирования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зайн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адиционный  английский ключ с маркой ХТЗ, к которому вс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выкли, не обеспечивает необходимой степени защиты  даже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"средней"    квартиры.    Поэтому    настоятельно   рекоменду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ть для входной двери два замка разных систе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ки с цилиндровыми механизмами  повышенной  секретност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торые  выпускаются  отечественными  производителями,  трудне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даются отмычкам. Ключ  к  такому  замку  представляет  соб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овину цилиндра с площадками разного наклон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   отечественных   наиболее   совершенными  и  надежн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читаются замки, выпускаемые заводом ВАЗ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ки   юго-восточного   происхождения    не    отлича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ригинальностью.    По    прочности    они    уступают   замка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ечественного производства  и  при  внешней  привлекатель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ыстро  выходят  из  строя.  Покрытие  на  ручках  очень быстр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лезает. Единственное их преимущество -- низкая цен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ируемый цилиндровый механиз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вропейские  производители  замков  совершенствовали  св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изводство  десятилетиями.  Ведущие  фирмы выпускают сред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зопасности, которые опережают развитие  криминальных  средст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ступного ми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овый  цилиндровый механизм HYDRA выпущен фирмой TrioVing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 цилиндрового механизма HYDRA фактически три жизни.  Вместе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ком  Вы  получаете  три  комплекта  ключей.  Первый комплек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лючей используется до тех пор, пока есть твердая  уверенность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то ключи не попали в чужие руки и у них нет дубликат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гда  Вы  сочтете,  что  система  не  гарантирует  пол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зопасности,   Вы   используете   второй   комплект    ключе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обенность конструкции цилиндровых механизмов HYDRA в том, чт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и автоматически перекодируются, когда Вы начнете пользовать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овым   комплектом   ключей.   При   этом  предыдущий  комплек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кращает действова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ле первой перекодировки  цилиндрового  механизма  замо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пирается  или запирается только ключом второго комплекта. Эт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ерацию можно повторить еще один раз с третьим комплектом.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ом замки будут открываться только ключами третьего комплект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использовании  замков  с  цилиндрическими  механизма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HYDRA  отпадает  необходимость  в замене цилиндрового механизм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утере или  краже  ключа.  Вы  можете  сразу,  за  нескольк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кунд, перекодировать цилинд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я  цилиндры  HYDRA  Вы  получаете систему, котор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ете управлять самостоятельно и которая  обеспечивает  полн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зопаснос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  объектах   в   период   строительства  перекодируем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илиндровые механизмы особенно эффективны. В это время на рук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ходится большое количество  ключей  и  невозможно  установи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длежащий контроль за ни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  окончании  работ владелец помещений может сам прове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кодировку   цилиндров.   После   этого   ни   один    ключ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нный  в  период  строительства  не  откроет ни од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ка. Таким образом, гарантируется безопасность помещен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обенно полезен такой замок для квартир, в  которых  е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ти. Проблема потерянных ключей начинается с момента посещ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колы. Конечно не следует хвалить детей за потерянные ключи, 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ея  возможность  перекодирования  замка  Вы  обезопасите св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жилищ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овые зам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 увеличения   степени   защиты   механические   зам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диняются   с  электронными  устройствами  набора  кода 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читывателями магнитных и электронных карточек. Для  открыва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ри  с  таким  замком уже не достаточно наличия только ключ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рь откроется ключом только в случае правильного набора код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этом  случае  вы  можете  меньше  опасаться  пропажи  ключей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ако, если ключи утеряны -- нужно сразу сменить код замк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ние только кодовых замков ограничено из-за того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то достаточно легко определить цифры набираемого код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лоумышленник  может  нанести  на  клавиши наборного поля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пример, мел. При наборе кода мел стирается  на  тех  клавиш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борного поля, которые Вы нажимали. Если при наборе кода зам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ется  три  попытки,  то  при  коде  из  трех цифр замок мож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крыть с первой попыт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роме  того,   код   можно   подсмотреть.   Поэтому,  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нии   кодовых  замков,  один  из  способов  повыш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епени защиты -- периодическая смена кода. При  этом  коды 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лжен повторятьс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связи с этим, в электронных кодов замках устанавлива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ремя набора для затруднения попыток подбора код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овые  замки  могут  быть  механическими и электронны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юбой замок электронным называется условно, так как  запирающ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асть замка остается механическ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ханические  замки  обладают меньшей степенью защиты, ч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нные.   В   простых    механических    кодовых    замк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ледовательность набора цифр не имеет значения. Это уменьш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личество  комбинаций  набора и уменьшает степень защиты так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к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и могут использоваться совместно с другими  устройства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 условного   доступа   в   помещение.  Их  используют 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обходимости ограничения доступа в помещени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нные зам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нные  замки  обеспечивают  более  высокую   степен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щиты, в сравнении с механическими. В электронных замках числ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бинаций  не  ограничено  и  достигает,  например,  в  замк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"RADIATRON", фирмы VACHETTE -- 900 миллион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роме того, при необходимости строгого контроля  посещ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ещений    электронные    замки   подключаются   к   система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и    и    охраны.     Такой     замок     оснаща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жидкокристаллическим  дисплеем  и  может  программироваться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рганизации условного доступа в помещени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же электронные  замки  могут  оснащаться  карточками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ниатюрными  автономными  принтерами  для  регистрации времен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ещения  помещения.  Карточки  представляют  собой  еще  одн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упень защит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динение   механических   и  кодовых  замков  позволил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динить   достоинства   двух   систем.   Они    обеспечива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ксимальную степень защищенности и удобство пользова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2. РЕШЕТ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тое  оконное стекло позволяет проникнуть в квартиру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лько  свету,  но,  к  сожалению,  и  преступникам.  При  эт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статочно сделать небольшое отверстие в стекле для руки с те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тобы  открыть  окно. Особенно это актуально для жителей перв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аже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статочно беглого взгляда на решетки  квартир  и  офисов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тобы  убедиться  в  том,  что  у  злоумышленников есть богат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бо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помещениях,   оборудованных   охранной   сигнализацией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шетки  рекомендуется  ставить с внутренней и наружной сторо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кна с тем, чтобы преступники  не  могли  быстро  проникнуть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ещение, не нарушив целостность сигнализ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ли  Вы поставили стальную дверь, а решетка прикреплена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конной раме -- вряд ли они станут  идти  по  пути  наибольш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противления.  Даже  хорошо  укрепленные  решетки  преступн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ворачивают с частью стен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защиты окон, вентиляционных каналов и т.д.  использу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ркасные и бескаркасные решет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обое  внимание  уделите защите легко достигаемых окон.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егко достигаемым относятся окна расположенные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 небольшой  высоте  с  плохо  просматриваемой   сторо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дани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непосредственной близости от пожарных лестниц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неосвещенных местах и т.п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ступники   также   предпочитают  окна  ванной  комнат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ладовой  и  туалета  в  зданиях  старой  постройки.  В   так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ещениях  следует монтировать усиленные бескаркасные решет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кна   подвалов   должны    защищаться    прочными    стальн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скаркасными решетк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никновение    в    помещения   возможно   также   чере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ентиляционные каналы, осветительные шахты подвалов,  и  друг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муникации. Их необходимо защищать решетк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каналах,  используемых  в  качестве  аварийного выход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шетка  должна  запираться.  При  этом  замки  решетки  долж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олагаться изнутр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2.1. БЕСКАРКАСНЫЕ РЕШЕТ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лщина    прутьев    решетки   зачастую   выбирается   и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стетических соображений. Однако не многие знают, что  двойн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ычажными   ножницами   без  чрезмерных  усилий  перекусыва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льной прут диаметром 10 м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этому    рекомендуемый    диаметр    прутьев    сталь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скаркасной  решетки  должен  быть  не менее 20 мм. Расстоя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жду прутьями -- не более 120 мм [3]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исунок  может   быть   произвольным,   однако   наилучш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щищенностью  обладают  решетки,  прутья которых располага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рестом или ромбом. Решетки необходимо устанавливать так, чтоб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х нельзя было снять или разогнуть снаруж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окнах,  открывающихся  наружу,   нельзя   располаг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шетки близко к окн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скаркасные  решетки заделываются непосредственно в стен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рис.   p2_15).   Прутья   решеток,    которые    располага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пендикулярно  должны  раздваиваться и не менее чем на 100 м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делываться в стену. При этом каждый из  прутьев  заделыва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дельн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ста  пересечения  прутьев (узлы решетки) свариваться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ватываться неразрезными кольц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заделке бескаркасной решетки расстояние  от  наруж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рая  стены  до  решетки  должно  быть  не  менее 120 мм. Мест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делки  решеток   в   стену   следует   укреплять   арматурой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олагаемой  с  внешней  стороны прутьев решетки. При этом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дастся вырывать прутья по одному  из  стены.  Сечение  прутье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ет быть квадратным, шестигранным или круглы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2.2. КАРКАСНЫЕ РЕШЕТ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нову    каркасных    решеток    составляет   рама.   О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готавливается из металлического уголка  с  шириной  полки 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нее  30  мм.  Размеры  рамы  должен  соответствовать размера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ема, в который она устанавливается.  Чем  меньше  расстоя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жду рамой решетки и стеной проема, тем трудней ее вылома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аметр  прутьев каркасной решетки должен быть не менее 15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м. Прутья привариваются к  раме  с  внутренней  стороны  (ри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2_13).  В  этом  случае  их  труднее обломать в местах свар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олагаться  прутья  решетки  должны  крестом  или  ромбом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мером ячейки не более 120х120 м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язательна  фиксация  узлов  и  замкнутость всех контур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шетки.  На  ней  могут  размещаться  декоративные   элемент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полнительно  заужающие ячейки. Эти элементы могут крепиться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сольно.  Для  затруднения  отгибания  консольно  приварен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ментов  с помощью элементарных обрезков труб, расклепыва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х свободные концы в  виде  декоративных  элементов  (например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коративных листьев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ркасная  решетки  крепиться к стене штырями диаметром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нее 20 мм. При этом штыри  защищаются  стальными  накладк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кладки  препятствуют  доступу  к штырям, перерезанию штырей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вариваются к раме решетки, как показано на рис. p2_14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тыри заделываются в стену на глубину не менее  100  мм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ой  стороны,  и привариваются к решетке с другой. Расстоя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жду штырями должно быть не более 500 м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олагать штыри необходимо по всему периметру решетки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м, чтобы обеспечить максимальную жесткость конструк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репление внутренних решеток может быть менее прочным, ч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ружных.  Внутренние решетки в помещении должны закрываться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ок и открываться для  обеспечения  доступа  к  окну.  Разм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ячейки внутренней решетки, как и наружной, должен быть не боле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20х120 м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ирающие устройства решето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оложение  запирающих  устройств  на  решетках  требу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дельного разъяснения.  Для  запирания  решеток  целесообраз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менение  замков  с  минимально  протяженными  скобами  (ри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2_18). Они наименее удобны для взлома. Кроме того, приваренн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таллический лист,  в  месте  расположения  замка,  затрудн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ступ  к  замку  с  одной  стороны решетки. При высоте решет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лее 1,5 м, на нее устанавливают два замка  на  расстоянии 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нее 50 с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и взламывания решето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и  взламывания решеток, также как и датчики открыт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кон представляют собой герметичный контакт  (геркон),  котор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делывается  в стену. На решетке, против геркона, закрепля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аскированный  магнит  и  в  случае  снятия  решетки  контак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еркона  размыкаются.  Геркон  с  магнитом  располагается таки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разом, чтобы при сильных ударах по решетке магнит смещался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зывал срабатывание геркона. На каждую решетку устанавлива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   менее   двух   датчиков   и   располагать  их  следует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тивоположных сторонах рамы в наименее доступных места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одковые датчики применяются  на  протяженных  решетка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и  представляют  собой тонкий поводок соединенный с пружин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актом.  При  перерезании  или  натяжении  поводка   контак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ыкается  и  срабатывает сигнализация. Их следует размещать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злах решетки. Контакт располагают с внутренней  стороны  окн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одок  проводиться  через отверстие в раме и огибается вокруг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ого из узлов решетки. При большом расстоянии от  решетки  д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кна  (более 100 мм) поводок располагают в трубке для защиты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реждения птиц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3. МЕХАНИЧЕСКИЕ СРЕДСТВА ОХРАНЫ ПЕРИМЕТ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иболее  распространенным  средством   охраны   перимет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является    ограждение.    Ограждение   может   выполнять   ка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коративные,  так  и  охранные   функции.   Они   могут   бы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ционарными и монтируемы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ционарные   ограждения   требуют  больших  материаль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трат и много времени  на  их  установку.  В  настоящее  врем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иболее  распространены  бетонные стационарные ограждения. Он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ебуют периодического обслуживания, и дополнительных затрат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нтируемые  ограждения   отечественными   производителя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рийно не выпускаютс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имущества монтируемых ограждений заключаются в том, чт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ебуется  мало  времени  на  их  установку  и  они  могут бы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лены многократно. Не  следует  думать,  что  монтируем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ждения предназначены только для небольших и неответствен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ктов.   Они   оснащаются   средствами  охраны  периметра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новятся серьезным препятствием на пути злоумышленник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ждения фирмы DIRICKX не требуют ухода в течение 10 л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имеют  эстетичный  внешний  вид  на  протяжении   длитель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ремени.  Все  они  --  монтируемые.  Различные типы огражден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еют   свою   область   применения   и   широкий   ассортимен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ипоразмеров,     который     может     удовлетворить    сам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ебовательного заказчик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тое ограждение FAPEX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нный тип  ограждений  относится  к  наиболее  простым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назначен для эстетичного оформления, например, мест отдых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ждение   спроектировано   таким   образом,  чтобы  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ка занимала  минимум  времени:  устанавливаются  стойк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катанный  рулон  последовательно  завешивается  на держате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оек -- и ограждение готов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ойки  и  полотно  ограждения  покрыты  пластиком.  Так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крытие  эстетично и обеспечивает сток эксплуатации 10 лет бе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полнительного уход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ертикальные   размеры   ячеек   в   полотне    постепен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меньшаются  от  центра  к верхней и нижней части (рис. p2_01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о придает ограждениям легкость.  Они  не  ограничивают  обзо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рхитектурных сооружений и зеленых насажден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льшая   плотность  ячеек,  в  верхней  и  нижней  част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иливает полотно ограждения в наиболее уязвимых местах.  Боле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изкая плотность полотна в средней части не препятствует обзор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метов, находящихся за ограждение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леты  закрепляются  на  выступах  стоек  ограждения бе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ких-либо соединяющих элементов.  Угловые  стойки  усилива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татными дополнительными элемент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леты  ограждения  поставляются  в  рулонах длиной 25 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сота рулона выбирается из  ряда:  1,0,  1,2,  1,5,  1,8,  2,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т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табл.   t2_01   представлены   размерные   и   весов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характеристики огражден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рис. p2_02 представлены типоразмеры стоек  и  фрагмент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летов.  С  увеличением  высоты пролета, увеличивается разм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ойки и, соответственно, количество  фиксирующих  выступов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ойке.   Таким   образом,   при  увеличении  высоты  прочн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ждения не уменьшаетс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ждение VERCORS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ждение  VERCORS  представляет  собой  сетку,   котор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тавляется  в  рулоне  и  закрепляется  на  опорах  с помощь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льного провод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личительной особенностью  сетки  является  неразрывн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вода  в нижней части. В верхней части рулона разрывы провод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разуют шипы, высотой 50 м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ждение   имеет   повышенную    жесткость,    благодар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нию  зигованого  провода.  Для  изготовления  провод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ждения может использоваться  сплав  алюминия,  оцинкованн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ль или оцинкованная сталь, покрытая слоем пластмасс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усиления, в верхней части ограждения проходит трой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яд провода (рис. p2_03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ждение AXIS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XIS  --  универсальное   ограждение   для   коттеджей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мышленных объектов. Оно имеет современный дизайн и органич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писывается в архитектуру, при соответствующем подборе цвет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ждение   AXIS  собирается  без  разъемных  соединен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ойки имеют пазы для фиксации  пролетов  ограждения.  Фиксац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з дополнительных соединений делает невозможным демонтаж ча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ждения злоумышленниками (рис. p2_04, p2_05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монтаже  на наклонной поверхности, пролеты ограж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гут перемещаться в вертикальной плоскости, при сборке с шаг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00 мм (рис. p2_06). При этом требуется минимальная  подготов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ерхности для установки огражд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  горизонтальной    плоскости    пролеты    ограж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спрепятственно могут составлять  между  собой  любые  углы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ибать препятств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сота  опор  может  составлять  от  0,6  до  2,6 м. Опо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обходимо располагать на расстоянии  не  более  5  м  друг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руг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к   и   все   изделия  фирмы  DIRICKX  ограждение  име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ластиковое покрыти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обенность покрытий заключается в том, что они  нанося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готовое изделие и не имеют разрыв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крытие     многослойное.    Вначале    на    конструкци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альваническим способом наносится слой цинка.  Он  предохран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льной  провод,  который  несет нагрузку, от окисления. Зат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температуре 235°C наносятся слои PVC пластикового покрыт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х может быть 5...10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такой  технологии  покрытие  прочно  приклеивается 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ерхности конструкц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ногослойность    покрытия   делает   его   устойчивым  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благоприятным атмосферным воздействия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лщина покрытия составляет  0,8  мм.  Такой  слой  защит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еспечивает гарантированный срок службы не менее 10 лет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ждения    с   такими   покрытиями   избавят   Вас 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обходимости периодического ухода за ограждение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щитная проволока TIGRE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TIGRE --  защитная  колючая  проволока.  Она  относится 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тым  средствам  защиты  периметра и используется в качеств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полнительного препятств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лючая проволока TIGRE  имеет  устойчивое  гальваническ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крытие.  Она  может  прикрепляться  в  нижней и верхней ча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ждений любой конструк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убцы TIGRE изготавливаются  из  перфорированной  сталь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осы  и  прикрепляются к стальному центральному проводу (ри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2_07, p2_08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лючая проволока TIGRE выпускается в трех модификациях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SHORT barb -- с коротким зубцом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MEDIUM barb -- со средним зубцом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LONG barb -- с длинным зубц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новные характеристики колючей проволоки TIGRE следующие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TIGRE поставляется в бухтах диаметром от 500 до 900 мм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ина проволоки в бухте составляет 50 м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ес бухты -- 5 кг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ухта разворачивается спиралью и защищает пролет длиной 15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зависимости от назначения защитного барьера,  выбира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лючая  проволока  с  коротким,  средним  или длинным профил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убц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4. ПЕРЕГОВОРНЫЕ УСТРОЙ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бежать неприятностей можно, если  их  предупредить.  Эт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носится, в первую очередь, к приему посетителе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пустив незнакомого человека, даже если он ошибся адресо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 подвергаете  себя  опасности. Поэтому лучше поговорить с ни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расстоянии. Для этой цели служат переговорные устройств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ли  на  входной  двери  квартиры  или  офиса   находи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говорное  устройство  с  кнопкой  вызова  и дверь постоян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крыта, вы сэкономите  свое  время  и  избежите  нежелатель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актов. Такие устройства называются аудиодомофон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четание  переговорного устройства с электрическим замк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входной двери позволит, не покидая рабочего места,  выясни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чность,  намерения  посетителя  и  впустить  его нажав кнопк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крытия двери, если Вы этого желает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4.1. ПРОВОДНЫЕ ПЕРЕГОВОРНЫЕ УСТРОЙ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им из  приоритетных  направлений  в  постановлениях  п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рьбе   с   грабежами   было   создание  условий  для  выпус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говорных    устройств.    Несмотря     на     постановл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авительства,    отечественные    производители   переговор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 не выдержали конкурен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ыли потрачены огромные  средства  на  оборудование  дом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ллективными  переговорными  устройствами с электрозамками. З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от эксперимент мы заплатили из государственного бюджет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чные, вандалоустойчивые конструкции не  выстояли  перед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"любопытством"  наших сограждан. Многие не поняли, что эта ме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аняет  предпосылки  к  взлому  и  грабежу,  таким  образо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ышая безопасность наших жилищ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говорные устройства для дома и кварти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говорное   устройство   для   входной  двери  кварти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носится  к  простым   техническим   средствам.   Затраты 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орудование  одной  двери, включая стоимость самого устрой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-- меньше стоимости хорошего замка и составляет $45.  Стоим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ечественных  переговорных устройств, в настоящее время, вдв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высила зарубежны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дома оборудование ворот переговорным устройством так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же необходимая мера, как и наличие забора. Это избавит  Вас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обходимости лишний раз выходить из дом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монтажа  внутри  помещений  и  на  улице  могут  бы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комендованы  переговорные   устройства   фирмы   COMMAX.   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стетичность  придает  интерьеру  еще большую привлекательн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рис. p2_19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и выполняют следующие функции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рного звонк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ухсторонней связи и телефон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ения электрическим замк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рпус   аудиодомофона   может   быть   металлическим 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ластмассовым.  Для наружной установки используются алюминиев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рпуса со стойким покрытием. Для внутренней -- пластмассовы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говорные устройства для офис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ли посторонние могут беспрепятственно зайти  в  офис 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им   могут   воспользоваться   злоумышленники.   Обычно   он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ставляются рекламными агентами, служащими фирм и т.д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тоянно   закрытая   дверь   и   наличие   переговор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а избавят Вас от необходимости удовлетворять в теч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ня любопытство праздно шатающихс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повышения  безопасности  офиса вход оборудуется двум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рьми с электрическими замками.  Открыв  одну  дверь,  Вы 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можете  открыть  сведущую,  до  тех пор, пока не будет закрыт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ыдущая. Такая система дверей называется шлюз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начале  может  показаться,   что   шлюз   создает   масс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удобств. В течение нескольких дней шлюз становится нормой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ас  и  Ваших  постоянных  посетителей.  Этого нельзя сказать 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лоумышленниках. Пройдя через шлюз они окажутся в ловушк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нутренняя  селекторная  связь  позволит  Вам   оператив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язаться   с   сотрудниками   в   помещениях  офиса,  прове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лекторные  переговоры  не  покидая  рабочего   места.   Так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а экономят массу времен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и  используются  там,  где  нужна  оперативная  связь: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фисах, складских помещениях, поликлиниках и т.д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сосредоточении большого  количества  радиотелефонов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остиницах,    крупных   офисах   создаются   взаимные   помех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говорам.   Система   селекторной   связи    лишена    так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достатк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стояние   между   абонентами  селекторной  связи  мож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авлять до 300 м (при  больших  расстояниях  устанавлива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полнительные усилители), а их количество для одной станции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90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ждому   абоненту   селекторной   связи   устанавлива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удиодомофон  или  громкоговорящее   переговорное   устройств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удиодомофоны выполняют функции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язь  с дверным переговорным устройством и открытие зам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р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язь с другими аудиодомофонам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дикация занятой  линии  и  автоматическое  соединение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бонентом после освобождения лини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иск нужного абонента по всем аудиодомофона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4.2. МОБИЛЬНЫЕ ПЕРЕГОВОРНЫЕ УСТРОЙ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бильные   переговорные  устройства  позволяют  исключи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кладку линий  для  организации  аудиосвязи.  Они  использу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еющиеся в зданиях коммуник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дели  переговорных устройств серии WI фирмы COMMAX (ри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2_20) позволяет при подключении только к сети переменного то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рганизовать  селекторную  двухканальную  связь  для   5...6-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бонентов. При этом нет необходимости прокладывать кабел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 двум каналам может осуществляться селекторная связь ка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жду  всеми  абонентами одновременно, так и между двумя пара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бонент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ие устройства удобны при  проведении  временных  работ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пример,  при  строительстве.  Они  не  занимают  рук  и на 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ку необходимо несколько минут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ЛАВА 3     ТЕХНИЧЕСКИЕ СРЕДСТВА ОХРА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 техническим средствам охраны относятся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ы охранной и пожарной сигнализаци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ы ограничения доступ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ы телевизионного наблюдени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плексы, на базе ЭВМ, включающие перечисленные систем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веденные выше системы могут работать как  в  комплексе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  и  отдельно.  Например,  охрана и телевизионное наблюд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ет осуществляться  за  большим  числом  объектов  или  од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вартирой или офис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ы  любой  сложности  строятся на базе одних и тех ж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хнических устройств. При решении технических задач  охраны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вую очередь необходимо выбрать основные параметры устройств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торые обеспечат достаточную надежность выполнения возложен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них функц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ы     охранной     сигнализации    фиксируют    фак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санкционированного доступа на охраняемую территорию, переда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  тревоги,  например,  на   пульт   охраны   и   включа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няющие устройств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ы охранной сигнализации включают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льт-концентратор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няющие устройств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    --    чувствительный    элемент,   преобразующ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ируемый параметр в электрический сигнал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обенность  датчиков  для  систем  охранной  сигнализ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оит    в   том,   что   они   регистрируют,   в   основно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электрические величины. Измерение неэлектрических величин 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ожная  задача  и при этом датчики должны обеспечивать высок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дежность и достоверность контрол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дежность датчиков обеспечивается, в основном,  цифров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тодами обработки сигнал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и объединяются в зоны. Под зоной понимается один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сколько  датчиков, охраняющих определенный объект или участо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кт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системах  охранной  сигнализации  используются  датч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едующих типов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ассивные инфракрасные датчики движени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и разбития стекл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тивные инфракрасные датчики движения и присутстви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отоэлектрические датчик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кроволновые датчик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льтразвуковые датчик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бро-датчик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и температур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и наличия паров и газов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гнитные (герконовые) датчик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лейф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льт-концентратор   --   центральное  устройство  систем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ранной сигнализации. Он выполняется на базе  микропроцессо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се  функции  системы  определяются программой микропроцессо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араметры программы задает пользователь, в зависимости  от  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номочий, со специального пульт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льты-концентраторы могут подключаться к персональным ЭВ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обработки  и  регистрации сигналов тревоги, автоматическ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ализа состояния датчиков и функционирования всей систем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льты-концентраторы   могут   принимать   и    переда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общения  по  телефонной  сети через коммуникационный модуль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атическом режим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льшинство  систем  охранной   сигнализации   дополня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ами  пожарной  безопасности.  Наиболее  развитые  систем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гут  включать  другие  подсистемы  и  дополняться,  например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льтами дистанционного управл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  способу  подключения датчиков к пультам-концентратора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ранные устройства разделяются на проводные и беспроводны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проводных  системах  связь  между  всеми   устройства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ы   осуществляется  по  кабелю.  При  высокой  надеж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водных систем они менее гибкие, чем беспроводны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беспроводных   системах   каждый   датчик   оснаща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бственным     передатчиком,     а    пульт-концентратор   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ногоканальным приемником. Приемник  и  передатчик  могут  бы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строенными, либо выполненными в виде отдельных модуле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спроводные  системы  охранной  сигнализации более удоб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монтаже и использовании. Они могут  дополняться  сервисн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ами дистанционного управл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шевые беспроводные системы обладают большей вероятность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ожных  срабатываний. Устойчивость беспроводных систем охран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и ниже  в  местах  с  высоким  уровнем  промышлен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диопоме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льность  связи  датчик  --  главный  пульт, как правило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авляет от 30 до 300 м для стандартных систем и до 3 км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 увеличенного радиуса действ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дежность  связи определяется характеристиками приемни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 передатчика,  архитектурой  здания  и  уровнем  промышлен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диопоме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спроводные  системы выпускаются фирмами ROCONET, LINEAR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VISONIC, POWERHOUSE и д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 помощью  систем  ограничения   доступа   осуществля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атизированный контроль доступа в помещения. Это могут бы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большие  системы  на  1...3  двери  и системы, контролирующ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мещение до нескольких десятков тысяч человек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ничение  доступа  должно  осуществляться  без   потер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ремени    и   при   этом   обеспечивать   надежный   контрол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дентификация пользователя происходит посредством магнитной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нной карточ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  особо   ответственных   участках   система   контро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полняется набором код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гнитные   карточки   широко  используются,  например,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трополитене, но обладают слабой  защищенностью.  При  жела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ю  на  карточке можно переписать. Такие карточки сам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шевые, но обладают низкой надежностью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ганд-карточки     содержат     определенным      образ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риентированные  намагниченные  проволочки. При их изготовле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уществляется  переориентация  проволочек   магнитным   поле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ожение  проволочек  фиксируется  и  определяет код, присущ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нной карточке. Подделать такую карточку очень сложн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ксимити-карточки содержат микросхему (чип) с записан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ней информацией. Такие карточки считываются на расстоянии  д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90  см.  Карточки  бывают  активные  и  пассивные.  В пассив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рточках информация записывается один  раз  при  изготовлен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тивную   карточку   можно   перепрограммировать.  Электрон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рточки наиболее удобны в обращен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ы   контроля   доступа   включают   считыватели 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леры. Считыватель воспринимает информацию, записанную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рточке.   Кроме   этого   он  может  выполнять  дополнитель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едующие функции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ять открытием дверей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ировать время, в течение которого дверь открыт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ировать одну зону сигнализ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лер   --   устройство   управления   считывателям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рабатывающее сигналы разрешения доступа на основании принят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и.  Контроллеры  могут  рассчитываться  на  управл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..8 считывателя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читыватели  с  контроллерами   объединяются   в   систем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ничения  доступа,  которая  управляется  специализирован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лером или ЭВ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1. СИСТЕМЫ ОХРАННОЙ СИГНАЛИЗ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1.1. ДАТЧ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охраны внутренних помещений наибольшее распростран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учили  пассивные  ИК-датчики   движения   (рис.   p3_01)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вмещенные   датчики  типа  пассивный  +  микроволновой  (ри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3_02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ибольшей популярностью пользуются датчики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рии MH и D&amp;D фирмы CROW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рии BRAVO фирмы DSC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рии Paradox фирмы PIROTEC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рии DXR фирмы CROW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рии Force-2 фирмы DSC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рии XJ фирмы C&amp;K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вмещенные  датчики  отличает   гораздо   более   высок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дежность и устойчивость к ложным срабатывания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охраны периметра и помещений используются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тивные инфракрасные датчики движения и присутстви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ассивные и дуальные датчики движени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и разбития стекл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гнитные датчик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лейф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и движ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ассивные  инфракрасные  датчики  движения срабатывают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падании движущегося  объекта,  излучающего  тепло  (например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ловека), в зону чувствительности датчик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и    отличаются,    в    основном,    формой    зо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увствительности и устойчивостью к ложным  срабатываниям.  Зо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увствительности  датчиков  для  систем  охранной  сигнализ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ставляет собой сектор (90°-110°).  В  техническом  описа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ов  приводятся  диаграммы, которые наглядно демонстриру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оны чувствительности датчик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аграмма датчика может быть изменена.  В  соответствии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оложением  датчика и особенностями плана помещения измени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аграмму можно используя прилагаемые к датчику  сменные  линз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ренеля или накладки, которые перекрывают часть чувствитель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мента датчик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достаток самых простых и дешевых датчиков в том, что он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абатывают   при  определенной  скорости  изменения  теплов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ток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пример, при включении/выключении батареи  отопления,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возняке,  из-за  нагрева  солнцем определенных поверхностей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ещении и т.д. датчик может сработа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лее совершенные (и более дорогие) датчики не имеют  эт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достатков.  Их  надежность  и  стойкость  к  тепловым помеха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еспечивается  многоканальными  чувствительными  головками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ожной обработкой сигнала в самом датчик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 простых   моделях   обработка   сигналов   проводи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алоговыми методами, а в более сложных -- цифровыми, например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помощью встроенного процессо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 самым простым относятся датчики семейства Bravo-2  фирм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DSC  и  Paradox  Light  фирмы  PIROTEC.  К  наиболее сложным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aradox Vision-510 и UP350 фирмы Alarmcom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и разбития стекл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и разбития стекла (рис.  p3_26)  реагируют  на  звон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ьющегося   стекла.  Наиболее  совершенные  модели  анализиру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ктр звуковых шумов в помещен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ли спектр шума  содержит  составляющую,  совпадающую  с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ктром  повреждаемого  стекла,  то  датчик  срабатывает. Один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ой датчик может охранять стеклянные окна,  витрины  и  т.п.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лощадью до 10 м2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ухпороговые  датчики регистрируют звук удара по стеклу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вон разбиваемого стекла. Для индикации  тревоги  такой  датчи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лжен   зарегистрировать   два   соответствующих   сигнала 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тервалом не более 150 м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увствительность датчиков разбития стекла  регулируется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менением  имитатора разбивания стекла, например, марки DG-5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ли FG-700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отоэлектрические датч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отоэлектрические датчики излучают и принимают  отраженн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  инфракрасного  излучения  с длиной волны порядка 1 мк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и используются в составе систем защиты внутреннего и внешн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иметра для  бесконтактного  блокирования  пролетов,  дверей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фтов,   проемов,   коридоров   и  т.п.  Их  отличает  высок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ойчивость и надежность работ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отоэлектрические  датчики  состоят  из  двух  частей  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атчика  и  приемника.  Они  разносятся вдоль линии охран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жду ними проходит система модулированных  инфракрасных  луч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ис. p3_15a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и   этого  типа  срабатывают  при  попытке  пересеч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у лучей, отличаются высокой устойчивостью  и  надежность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боты.  На  рис.  p3_16  показаны  случаи пересечения барьер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торые различаются фотоэлектрическим датчик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иболее  совершенные  модели  фотоэлектрических  датчик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гут  работать  автономно. Для этого они оснащаются солнечн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ментами, которые заряжают аккумуляторные  батареи  датчик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охраны  периметров,  при  наружной  установке  (на улице)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ибольшее   распространение   получили   активные   ИК-датч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отоэлектрического типа фирмы OPTEX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кроволновые датч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кроволновые  датчики  излучают  и  принимают  отраженн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 поля сверхвысокой частоты.  В  плане  охраны  внутренн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ещений,   их   характеристики   аналогичны   характеристика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шеперечисленных устройств, но микроволновые датчики имеют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ораздо более высокие цен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лее низкую устойчивость к ложным срабатываниям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сокий уровень вредных излучен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охране  наружного  периметра  датчики  данной  групп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игрывают   по  своим  характеристикам  активным  ИК-датчика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отоэлектрического тип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льтразвуковые датч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льтразвуковые датчики  излучают  и  принимают  отраженн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 ультразвукового поля. Их отличает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лая чувствительность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сокий уровень ложных срабатываний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висимость  настроек от перепадов температуры, сквозняк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устических шумов, колебаний влажн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этому этот тип датчиков нашел применение, в основном,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дорогих  системах  для  защиты  малых замкнутых изолирован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мов, например, салона автомобил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бро-датч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бро-датчики реагируют  на  наличие  вибрации  и  удар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ботают  на основе пьезоэффекта или электромагнитной индук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личаются  низкой  стоимостью   и   высоким   уровнем   лож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абатыван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ссовое   применение  находят,  в  основном,  в  наиболе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шевых системах автомобильной сигнализ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гнитные датч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гнитные   датчики   относятся   к   самым   простым 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авливаются  на окна, двери и люки. Выпускаются двух видов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наружной и скрытой установки. Обычно размещаются в  верхн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асти двери или окн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  целью  повышения  надежности  устанавливается  по  д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а, соединенных последовательно. При  установке  на  окн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ждая фрамуга окна защищается парой "геркон + магнит"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гнитные  датчики  представляют  собой  пару  геркон плю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гнит и срабатывают  при  открытии/закрытии  двери  или  окн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еркон  --  это  герметически  запаянный  в  стеклянную  трубк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акт. Он замыкается или размыкается при  поднесении  к  нем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гнита.  Обычно  магнит  крепиться к подвижной части двери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кна, а геркон к неподвижн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лейф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лейфы представляют  собой  ленту  из  тонкой  алюминиев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ольги.  Она  клеиться  на  стекло,  стену  дверь  и  т.д. 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рушении основания, на которое она наклеена, лента  рвется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рывает  цепь протекания электрического тока. Для подключ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 цепи охранной сигнализации лента  и  проводник  зажимаются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ржателе, который клеиться к тому же основанию что и лент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1.2. ПУЛЬТ-КОНЦЕНТРАТО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льт-концентратор    принимает    сигналы    от   пульт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станционного управления и от датчиков охраняемых зон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зависимости от состояния датчиков, зоны и режима работ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льт-концентратор включает исполняющие устройства  в  режимах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данных пользователем и запоминает информацию о события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льшинство  профессиональных пультов-концентраторов име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строенный цифровой  коммуникационный  модуль,  предназначенн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приема и передачи кодированных сообщений по телефонной се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полностью автоматическом режим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муникационный модуль позволяет принимать сигнал тревог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 телефону    на    городском    (районном)   пульте   охран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орудованном декодирующей аппаратурой, и подавать  команды  п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фонной линии на пульт-концентрато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уществуют специальные устройства, (например, ESCORT фирм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DSC),  позволяющие  вести  диалог  с  пультом-концентратором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ощью обычного телефон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ам достаточно вызвать телефонный номер, к которому  чере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ESCORT  подключен  пульт-концентратор,  и набрать на телефонн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омеронабирателе  пароль  доступа  к   системе.   После   эт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льт-концентратор через голосовой синтезатор устройства ESCORT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общит текущее состояние и другие запрошенные Вами данны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есь  диалог  с системой протекает по принципу: информац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 пульта-концентратора -- голосовыми сообщениями; Ваши команд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-- через номеронабирател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зависимости  от  модели  пульт-концентратор   позво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здавать  системы  охраны  как  небольших  объектов (квартир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фисы), так и крупных (предприятие, большое здание или комплек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даний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1.3. ИСПОЛНЯЮЩИЕ УСТРОЙ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няющие устройства подключаются к центральному  пульт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помощью проводной или беспроводной связи. В системах охран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и   могут   использоваться   следующие   исполняющ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а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щная сирен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гающий свет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рафические панели с планом помещений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подсветк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нтер  для  регистрации  времени,  места   и   характе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рушения, и п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качестве  сирен  используются мощные пьезоэлектрическ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рены мощностью до 120 дБ (рис. p3_34). Более мощные источн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вуковых колебаний могут привести к травме  слухового  аппарат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 только нарушителя, но и владельца систем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илучшие  образцы  сирен для систем охранной сигнализ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ставляют  собой  защищенные  от  механических   воздейств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а с автономным питание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и содержат источники звуковой и световой сигнализации.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учае   отключения   проводников   такие  сирены  срабатывают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упреждая о нарушен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гающий  свет  предназначен  для   привлечения   внима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кружающих  при  срабатывании сигнализации. Он может включать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к предупредительный сигнал при попытке нарушения  подходов 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онам охран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рафические  панели  с  планом  помещения  используются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ожных системах и отображают на плане место наруш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2. СИСТЕМЫ ПОЖАРНОЙ СИГНАЛИЗ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2.1. ПОЖАРНЫЕ ДАТЧ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 предписаниям СЕАН для каждого учреждения и жилого  дом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 более  чем  10  жилыми  единицами  положено  иметь  пожарн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ю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жарные датчики,  по  способу  контроля,  разделяются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чечные  и  линейные.  Датчики  точечного  контроля могут бы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роговые,  дифференциальные,  аналоговые,  адресуемые   и  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дресуемы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иболее   простые   --  пороговые  неадресуемые  датчи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абатывание таких датчиков не позволяет идентифицировать мест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горания  и  контролировать   работоспособность   датчика 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цессе эксплуат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алоговые адресные извещате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алоговые  адресные  дифференциальные пожарные извещате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назначены для организации охраны средних и крупных объект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большой  концентрацией  ценностей  в  составе  автоматическ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ок пожарной сигнализации с точечным контролем помещен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се   аналоговые   адресные  извещатели  располагаются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ухпроводном  кольцевом  шлейфе  и  автоматически   адресу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емноконтрольным устройств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ли  извещатель  кольцевого  шлейфа  фиксирует  сигнал  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жаре,  то  происходит  опознавание   группы   и   конкрет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вещателя. При этом сигнал передается в пожарную служб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я  о  пожаре,  содержащаяся  в памяти аналогов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вещателя, может быть считана  приемноконтрольным  устройств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рез интерфейс либо через подключенный к системе МОДЕ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процессе   эксплуатации   аналоговые  дифференциаль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вещатели адаптируются к постепенному старению  чувствитель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ментов  (рис. p3_04 и рис. p3_05), измеряют текущие знач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ируемого параметра и оповещают центральную станцию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  среднесуточному  значению  контролируемого   парамет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нцией    автоматически    корректируется    чувствительн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алоговых  дифференциальных  извещателей  и   оценивается   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ботоспособнос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вещатель  сообщает  свой адрес центральной станции, ес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начение   измеряемой   величины    превышает    заданный    е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иксированный предел. Центральная станция чаще опрашивает так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вещатель  и  таким  образом  быстрее  реагирует  на измен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араметров контролируемой сред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дрес извещателя  устанавливается  пластмассовой  адрес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ртой,  вставляемой  в  основание  извещателя.  Таким образо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нование  извещателя  становится  носителем  адреса.  Оно  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держит электронных компонент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ая  конструкция  исключает  ошибки при техобслуживани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 как адрес устанавливается только один раз в основании и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ене извещателя адрес не изменяетс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дресная  карта  может  быть  установлена  на   заводе 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печатанным   адресом,  но  можно  использовать  универсальн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рту, адрес которой несложно установить на объект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алоговые адресные  извещатели  выпускаются  в  следующ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нениях (рис. p3_06-p3_09)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вещатель, регистрирующий изменения температур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тический дымоуловитель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онизирующий дымоуловитель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ногофункциональный    извещатель    с    комбинированн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увствительными элемент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ирова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центральной  станции  системы  противопожарной   защит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ируются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увствительность    извещателя    0,    1,    2    или   3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чувствительность -- уменьшенная, нормальная,  увеличенная 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едленное действие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надлежность    извещателя    к    определенной   групп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вещателей  (с  целью  индикации  состояния  извещателей  вс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руппы  посредством  соответствующих  индикаторов  на  передн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анели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ходами адресуемых интерфейс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вещатели серии HP95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вещатели   серии   HP95   являются   новейшим  продукт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глийской фирмы APOLLO, поставляемые с марта  1993  года.  Он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готовлены  с  применением  технологии  поверхностного монтаж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нных компонент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изводитель     пользовался     многолетним      опыто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обретенным  при  разработке аналоговых адресных извещателе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семь лет выпускалась предыдущая серия S90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Характеристиками новой серии являются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вместимость  с  серией   S90   (относительно   связи 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нтральной станцией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величена надежность передачи данных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величена    разрешающая   способность   аналого-цифров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образователя до 8 разрядов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легчена очистка  дымовых  коробок  благодаря  улучшен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струкци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ощена установка адреса извещател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еспечена преемственность датчиков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  изолятора  серии  HP95 уменьшено сопротивление (с 50 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рии  S90  на  0,5  Ом)  --  это  позволяет,   соответственно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величить сопротивление кабеля шлейф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алоговый  адресный ионизационный дымовой извещатель XP95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 55000-50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извещателе   используется   источник   гамма-излуч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мериций 241 активностью 33,3 кило-беккереля (0,9 микрокюри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двойной ионизационной камере обнаруживается присутств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измеряется концентрация  дымовых  частиц.  Работа  извещате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ойчива и не зависит от параметров окружающей сред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алоговый адресный оптический дымовой извещатель XP95 КОД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55000-60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ымовой извещатель (рис. p3_06) в оптической измеритель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мере   по   рассеиванию   инфракрасных   лучей   обнаружив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сутствие и измеряет концентрацию дымовых частиц  в  воздух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меренное  аналоговое значение извещатель сообщает централь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н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алоговый  адресный  термический  извещатель   XP95   КОД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55000-401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рмический  извещатель  (рис. p3_07) измеряет температур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кружающей среды в интервале  от  20°С  до  90°С  и  измерен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начение  сообщает  центральной  станции.  Существуют  два тип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рмических    извещателей    --    термодифференциальные  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рмомаксимальные. Первый сам обращается к центральной станци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ли   разность  заданной  и  измеренной  температур  превыш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ленный предел. Второй -- при  превышении  установлен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рога  температуры.  Центральная  станция  чаще  опрашивает т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вещатели,  которые  обратились  самостоятельно,   а   тревог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нимает в зависимости от установленных предел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дресный ручной извещатель HOTS КОД 55000-91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состав  ручного  извещателя  входят  электронные схем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хожие на схемы остальных аналоговых извещателей Аполло.  Эт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вещатель сообщает центральной станции только два параметра: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ормальном    состоянии   аналоговое   значение   16,   а  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тивированном извещателе аналоговое значение 64. Все осталь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начения -- ошибки. Активированный ручной извещатель посылает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нтральной станции тревожный  сигнал  прерывания  (interrupt)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зависимо  от  адреса, опрашиваемого в данный момент станцие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им образом, центральная станция принимает сигнал от  руч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вещателя немедленн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олятор XP95 КОД 55000-70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олятор  (рис.  p3_08) предотвращает выход из строя вс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лейфа в случае короткого замыкания. При  этом  выпадет  тольк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асть  шлейфа  между  двумя  изоляторами,  которые  помещают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ждые 20...30  извещателей  или  на  границе  между  пожарн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кторами.  Изолятор вносит в петлю добавочное последователь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противление  в  0,5  Ом,  которое  необходимо  учитывать 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числении падения напряжения в петл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олятор  прерывает  отрицательный  полупериод перемен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пряжения,  протекающего  по  петле,  а  центральная   станц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ожительный.  Таким  образом,  станция  защищена от коротк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ыкания на корпус объект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овой индикатор (LSI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овой  индикатор  посредством  светоизлучающего   диод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ображает состояние одного или нескольких извещателе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ботой  индикатора  управляет  центральная  станция чере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вещатель,   к   которому   подключен   индикатор.   Нескольк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вещателей можно подключить параллельно к одному индикатор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нование извещателя XP95 КОД 45681-20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нование  (рис.  p3_09)  одно  и  то  же  для  всех тип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вещателей  серии  XP95  (кроме  ручного,   у   которого   н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нования). Извещатель монтируется в основание, с установлен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него  картой  адреса. В основание вставлена сменная адресн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рта.  Носителем  адреса  является  основание,  хотя  оно  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держит никакой электронной схем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алоговые адресные пожарные извещатели ESSER серии 920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рия  9200  была  разработана  специально  для  кольцев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лейфов сигнализации  в  приемноконтрольных  пожарных  систем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ССЕРТРОНИК 8008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ндартная  конструкция цоколя извещателя (модель 781490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ет быть  расширена  в  серии  9200  на  выход  оптокопплер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лейный выход и разделитель групп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вещатели серии 9200 соответствуют следующим стандартам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ормативам  для  приемноконтрольных  противопожарных устройств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Н/СНЭ 0100, ДИН/СНЭ 0165, ДИН/СНЭ 0833, ДИН 14675,  СС  2095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Н/ЭН 0108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 общем  кольцевом  шлейфе  могут  подключаться  до  127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алоговых  пожарных  извещателей  серии  9200  (рис.   p3_10)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ходящих в состав 15 отдельных групп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обенности извещателей серии 9200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строенная  память  для  хранения  информации  о  сигнал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жар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централизованный интеллект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ознавание первичного и последующих сигналов о пожаре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арийный резерв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той ввод в действие через программную поддержку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ыстрый, направленный контроль через интерфейс извещател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ли по запросу через модем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тическое изображение состояния отдельных  чувствитель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ментов на дисплее персонального компьютер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атический   контроль   чувствительности   посредств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ализа сигналов динамическими фильтрам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сступенчатая настройка на изменение  условий  окружающ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еды с постоянной скоростью реагировани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окализация  загрязненного  или  неисправного  извещателя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атический надзор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ь   поставки   в    виде    многофункциональ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вещателя с комбинированными чувствительными элементам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ь   комбинирования  всех  извещателей  на  общ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льцевом шлейфе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ышенная  эксплуатационная   надежность,   обусловленн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ойчивостью   кольцевого   шлейфа  к  коротким  замыканиям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рываниям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 защиты IP40, IP42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2.2. ЛИНЕЙНЫЙ ДЕТЕКТОР ПЕРЕГРЕВА И ВОЗГОРА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нейный детектор перегрева и возгорания состоит  из  дву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водов,    каждый   из   которых   покрыт   терморезистент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териалом. Провода скручиваются в напряженном состоянии  (ри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3_11). Они спирально обернуты защитной лентой, а снаружи име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крытие,   соответствующее   той  среде,  где  детектор  буд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тьс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о,   соединенное   с   одним   концом   линей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тектора,  создает  в  цепи  постоянный  ток.  При  достиже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ритической температуры терморезистентный материал размягча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провода контактируют друг с другом в месте перегрев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стояние до места контакта  указывается  на  централь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анели, в футах или метра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  тревоги  подается  уже при перегреве, до появл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ня или дыма.  Детекторы  производятся  для  работы  в  раз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тервалах  температур  и улавливают разницу между нормальной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ышенной для данного объекта температур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иболее  важно,  что  кабель  линейного  детектора  мож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прикасаться с объектами повышенной пожарной опасн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рмокабель  можно  проводить  над, вокруг или через люб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у, представляющую пожарную опасность. Он будет определя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ста  перегревов  гораздо  быстрее,  чем  точечные  детектор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торые устанавливаются на потолке и работают дистанционн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текторы  легко  сращиваются  друг  с  другом  при помощ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единительных устройств. Каждый детектор работает  независимо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своем собственном интервале температу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нейный  теплодетектор  "Protectowrire"  имеют  следующ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обенности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наруживает перегрев в любой  точке  и  имеет  одинаков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увствительность по всей длине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ступен большой диапазон рабочих температур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егко сращивается при помощи простых инструментов типа PWS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PWSC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тая    конструкция    позволяет   легко   обнаружи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поладк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ружная изоляция предохраняет от коррозии,  пыли,  гряз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ышенной влажности и экстремальных температу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2.3. ПУЛЬТЫ-КОНЦЕНТРАТО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Zarja Electronika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о NJVP-30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NJVP-300   предназначено  для  комбинированной  защиты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злома   и   пожара.    Система    пожаротушения    управля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атичес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льт-концентратор   NJVP-300   (рис.   p3_30)   управ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ой   технической   защиты   посредством    исполнитель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   (сирены,   световые   индикаторы,   пожарные  люк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магнитные клапаны) и обеспечивает передачу  сообщений  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евоге на пульт пожарной охраны или мили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ксимальная  конфигурация  NJVP-300  --  6  шлейфов.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льта-концентратора NJVP-100 -- 1 шлейф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ждый  модуль  NJVP-300  может  контролировать  состоя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ого   кольцевого  шлейфа.  Центральный  модуль  контролиру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ояние всей системы, кольцевых шлейфов на  наличие  коротк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ыканий  и  обрывов.  Устройство имеет модульную конструкцию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ояние  контролируемых  секторов  отображается   посредств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одиод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   кольцевому   шлейфу   подключаются  до  32  адресуем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. На нем могут находиться интерфейсные устройства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ключения  исполнительных устройств, шифраторов, интерфейс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и обеспечены источниками автономного пита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ифраторы  предназначены  для  включения-выключения  групп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ранных датчиков с целью доступа в помещения охраняемых зон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я   о  включении/выключении  отдельных  секторов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зломах и возгораниях протоколируется на принтер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ьная  панель   OP-300A   (рис.   p3_31)   позво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ировать  состояние  всей  системы  и  линейных входов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мет  коротких  замыканий  и  обрывов   кольцевых   шлейф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араметры линейных входов устанавливаются программн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руктурная схема NJVP-300 приведена на рис. p3_29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бор приемноконтрольный пожарный ЭССЕРТРОНИК 3008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нная  система,  включает  3800 шлейфов сигнализации в 32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чиненных   пожарных   контрольных   панелях.    Обеспечив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ь   подключения   до   90000   пожарных  извещателей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носится к числу самых крупных систем в мир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льт-концентратор   (рис.   p3_14)    предназначен  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рганизации охраны средних и крупных объект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им  из  преимуществ  прибора  3008 является возможн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ширения емкости от 8 до 120 шлейфов сигнализации и  стольк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же  исполнительных  устройств  (например,  реле), что позво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шать задачи по организации охраны и пожарной сигнализ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случае  пожара  точная  информация  в  виде  текста  (2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мволов)  отображается  на  4-строчечном  жидкокристаллическ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сплее. Наряду со шлейфовыми и диагностическими  извещателям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 также описанием места событий, тушение пожара может облегчи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другая информация специфическая для пользовател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ССЕРТРОНИК  3008  может  входить  в иерархические систем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жарной сигнализации в качестве основной пожарной  контроль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анели (ПКП), в сочетании с подчиненными ПКП такого же типа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ипа ЭССЕРТРОНИК 3007. Прибор ЭССЕРТРОНИК 3008 предназначен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раны больших территор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азовая  конструкция  рассчитана  на  контроль 16 свобод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ируемых шлейфов сигнализации с  адресными  пожарными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агностическими  извещателями. Прибор может расширяться с 8 д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20 шлейф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ирование работы шлейфов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лейф пожарной сигнализации формирует сигнал  "пожар" 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абатывании  извещателей  в  2-х шлейфах либо при срабатыва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-х извещателей в одном шлейфе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межуточное запоминание тревожных сообщений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терфейсы RS-232 и телеметрический сигнал по линии 20 м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ССЕРТРОНИК 3008 обеспечивает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ку  интегрированного  печатающего  устройства 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ечатки текст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ь  подключения  печатающего устройства с выдач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ы, времени, а также дополнительного текст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ь   подключения   акустических   и    оптическ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ьных устройств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ь   подключения   через   интерфейс  одного 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скольких параллельных табло индикаци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ь подключения компьютер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ь подключения нескольких  панелей  управления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бло индикаци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бор  подготовлен  для  передачи сообщений через систем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TEMEX и ISDN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ача сообщений на большие  расстояния  с  подключени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демов (VI28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ь подключения 2 главных пожарных извещателей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ет    использоваться    в   качестве   центрального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чиненного устройств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еспечивает  подключение  до  32  подчиненных   устройст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ССЕРТРОНИК 3008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ьные панели FS2000 фирмы "Protectowire"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"Protectowire"    является    лидером    в    производств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сококачественного  противопожарного  оборудования  и  созд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ое   оборудование,  которое  не  только  соответствует  вс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ебованиям заказчика, но и опережает и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пания "Protectowire" была основана 50  лет  назад.  О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чала  свою деятельность с создания простейших линейных сист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наружения перегревов и возгоран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годня компания производит противопожарную систему  "Fire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System  2000" с цифровой индикацией точек сигнала тревоги (ри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3_12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еди   поставляемых   могут    быть    выбраны    панел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ирующие до 1067 метров термокабеля "Protectowire", до 25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текторов  дыма  или  панели  для  подключения неограничен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исла контактных устройст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"Protectowire" предлагает различные детекторы перегрева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горания, а также дополнительное оборудование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льтрафиолетовый детектор возгорани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льты ручного управлени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онизирующие и фотоэлектрические детекторы дым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а световой и звуковой сигнализ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анель FS2000 (рис. p3_13) осуществляет полный контроль з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оянием  подключенных  датчиков  и шлейфов. Основная систем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оит из двух зон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анель обеспечивает независимое тестирование, отключение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ключение   каждой   зоны,   полное   управление   система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жаротушения,  обнаружение  повреждений  наружного  покрытия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ы заземл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ение  пожаротушением  осуществляется   по   сигнала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ранных   шлейфов.   Для  контроля  аварийного  затопления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дельном шлейфе монтируются напольные датчи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ифровые   указатели   точек   тревоги   указывают   мест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наружения  повышенной температуры и расстояния до них в фут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ли метрах от начала контролируемого участка цеп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анер зон тревоги может быть  установлен  на  контроль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анелях  серий  ACR-1600 и FS2000. Он обслуживает 8 или 16 зон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тоянно сканируя их до получения сигнала тревоги. Если  так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   будет   получен,   сканирование  прекратится  и  ном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грожаемой зоны появится на цифровом табл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ы  подачи  предупреждающих  сигналов  "Protectowire"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ответствуют  требованиям  стандартов  дня защитных сигналь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 -- No.72NEPA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окальные сигнальные систем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спомогательные сигнальные систем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мещаемые сигнальные систем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рана кабельных желобов и транспортер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"Protectowire" точно указывает место перегрева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горания в любой части кабельного желоб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плодетектор может крепиться к жгуту кабеля  и  проходи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 кабельным желоба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"Protectowire"  легко  монтируется в оборудовании, и мож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кладываться  по  кабельным   желобам   и   соприкасаться 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коведушими   частями,   наиболее  подверженными  перегреву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горанию.  "Protectowire"  может  монтироваться  везде,   гд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кружающие     температуры     не     превышают     собственн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рмочувствительнос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линейного детектирования "Protectowire"  типа  ЕР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ет работать в агрессивной сред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   транспортерах    пожароопасными   могут   быть   ка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анспортируемые материалы, так и  сами  транспортерные  лент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возникновении пожара, огонь быстро распространяется по вс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ине   транспортера   и  тушить  его  очень  трудно.  Линей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плодетекторы "Protectowire" устанавливаются над транспортер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ли на каждой стороне ремн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нейные  детекторы  "Protectowire"  могут  быть  снабже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ическими  цепями  с  повышенной  защитой, необходимой дн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боты на особо пожароопасных участках (классы  защиты  I,  II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III, группы защиты A, В, С, D, E, F, и G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3. БЕСПРОВОДНЫЕ СИСТЕМЫ БЕЗОПАС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3.1. СИСТЕМЫ ОХРАНЫ ПЕРИМЕТ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 необходимости   охранять   открытую   или   закрыт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рриторию  с  периметром  от  десяти  до  тысячи   метров  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ется система фотоэлектрических датчик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 охраны периметра устанавливается на ограждениях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з них.  Она  используется  для  охраны  постоянных  объектов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частков   строительства  и  на  участках  временно  охраняем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рриторий  (рис.  p3_35).  Основу  системы  охраны   перимет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авляют фотоэлектрические датчи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отоэлектрические   датчики  состоят  из  двух  частей 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емника и передатчика  (рис.  p3_32).  Они  разносятся  вдол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нии   охраны.  Между  ними  проходит  система  модулирован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ракрасных лучей. Датчики этого типа срабатывают при  попытк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сечь  систему  лучей,  отличаются  высокой  устойчивостью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дежностью работы (например, серия АХ фирмы OPTEX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отоэлектрические   датчики   AX-70T,   AX-130T    надеж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ботают,  несмотря  на  изменения  погодных  условий.  В ясн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году  интенсивность  лучей  автоматически  уменьшается.  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сеянии  до 99% энергии лучей падающим снегом и дождем датчи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должает  надежно  работать,  автоматически   адаптируясь  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нешним условия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фотоэлектрических  датчиках  OPTEX используется систем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ух параллельных модулированных лучей, которые направляются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атчиков к приемника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датчиков может образовывать как замкнутый,  так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омкнутый контур. Датчики могут располагаться на произволь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соте и образовывать барьеры любой конфигур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пустимое время прерывания луча может быть отрегулирова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соответствии  с  особенностями  участка установки. При защит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ены или забора датчики регулируются таким образом, чтобы  он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 реагировали на птиц, насекомых, мелких животных и п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о  позволяет  обеспечить  надежность охраны, минимизиру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ожные срабатывания. На рис.  p3_16  показаны  средние  време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рывания  луча барьеров человеком и животным. Датчики AX-130T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личают нарушения периметра по времени прерывания луч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абатывание датчика происходит только при прерывании дву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учей одновременн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и  AX-200SOL   --   беспроводные   фотоэлектрическ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арьерные датчики с солнечной батареей и автономным питание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вый  датчик барьера двухпроводной линией подключается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льту-концентратору. Остальные датчики работают дистанционно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номным  питанием  и  подзарядкой  от  солнечных  элемент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тырех  часов  умеренной  освещенности  достаточно для пол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ряда аккумуляторов датчика. В случае разряда  батарей  сигнал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 этом передается на пульт-концентрато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рху,   на  солнечных  батареях,  расположены  пружин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тыри, препятствующие нахождению птиц на корпусе (рис. p3_17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и   этой   модели   оснащены   улучшенной   систем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равнивания,   позволяющей   одному   человеку   справиться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кой и юстировкой. Они предназначены для установки в  те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стах,   где   установка  проводных  датчиков  затруднена 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возможн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ы охраны периметра широко  применяются  на  объект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ебующих  временной охраны. Например, при сезонных работах,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роительстве  и   в   сельском   хозяйстве   для   обеспеч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хранности дозревающих культур и техни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3.2. СИСТЕМЫ ОХРАНЫ ПОМЕЩЕН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бели  стареют и дорого стоят, не говоря о затратах на 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кладку, последующие расходы на ремонт или поиски дефект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мером   совмещения   функций   охранной   и    пожар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и является беспроводная система Multi-guard 3000,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ебующая монтаж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Multi-guard 300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Multi-guard  3000  --  беспроводная  система, устойчивая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реждениям  и  взломам,  которая  с  помощью  устройства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ачи  информации  (ISDN) использует имеющуюся электрическ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ть для дистанционной передачи данны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а распознает до 1016 датчиков. Каждый сигнал  о  пожаре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зломе  или  вызове  помощи  сразу точно определяется по плана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оложения комнат или зданий. Каждый сигнал, будь  это  пожа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ли  взлом, появляется на дисплее и протоколируется на принтер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указанием даты, времени и вида сообщ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Multi-guard  3000  может  устанавливаться  в  офисах, 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ладах  и  подключаться к любому используемому в стране пульт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жарной охраны или мили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тыре контролируемых телефонных выхода служат для связи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жарной охраной, милицией или пультом охраны. Можно выбирать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ругие службы,  при  наличии  у  них  устройства  распознава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  Multi-guard   3000  в  любое  время  может  бы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оснащена без затрат на  монтаж.  Нет  никаких  соединитель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водников между датчиками и пультом-концентратор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актика   эксплуатации  систем  Multi-guard  показала  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сокую надежнос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Multi-guard  3000   широко   используется   в   Европе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ответствует  следующим европейским стандартам: DIN 14661; DIN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50050, IP 30; EN50065; VDEO833; VDS G 29023, VDS G 28523;  BSI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VDS, UL, SEV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ный блок Multi-guard 3000 показан на рис. p3_18a. Он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ключается  к  сети переменного тока и никаких дополнитель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единений с датчиками и прочими устройствами не требует. Связ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жду   системным   блоком   и   ретрансляторами   передатчик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уществляется через сеть переменного тока посредством передач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астотно-модулированных сигнал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имущества   системы   Multi-guard  3000  заключаются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едующем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и могут включаться отдельно или группам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дельный выход на телефонную линию для сообщений о пожар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взломе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терфейс для подключения компьютер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ключение к противопожарному пульту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ключение дополнительных устройств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ь протоколирования событий на принтер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спроводные  датчики  дыма  с  сигнализатором  тревоги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ещении  закрепляются  на  потолке.  При инсталляции в памя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водится конфигурация всей противопожарной и охранной систем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повышения безопасности отдельные датчики в  помещения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йфов,   центре   обработки   данных   и  т.д.  обеспечива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атчиками  информации  или  системами   контроля   доступ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торые подключаются к Multi-guard 3000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ни-передатчик   сигнала  вызова  помощи  используется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честве  средства  личной  охраны.  В   случае   возникнов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асности  передает  сигнал  в  милицию (тихая тревога). Радиу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йствя вне помещения -- 300 метр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новной набор устройств, которые может  включать  систем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казан на рис. p3_18b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ный бло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 устройства 8710. Системный блок аварийной сигнализ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Multi-guard 3000 обеспечивает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ение пожарным и охранным сигнальным устройством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амоконтроль  с распознаванием до 1016 объектов на четыре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ниях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сперебойную работу при отключении питания в  течение  48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асов работ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ируемое переключение "день-ночь"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ансляция сообщений по четырем телефонным линия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нтер для распечатки событ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   устройства  8711.  Программируется  на  Multi-guard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нтер протоколирует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евогу (событие, дата, время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мешательство в систему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пытку саботаж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ение и выключение лини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ение и выключение датчик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верку систем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ню контрол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DTS-транслято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 устройства 8712. Транслятор обеспечивает  связь  межд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ами  и  системным  блоком, передачу сигнала тревоги чере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ть переменного тока. Имеет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щиту от взлома (система ISDN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арийное энергоснабжение (30 часов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м памяти транслятора (10 сигналов от  10  датчиков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ждый транслятор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льт пожарной сигнализ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  устройства  8713. Выполнен по DIN 14661. Обеспечив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ифровую индикацию состояния  датчиков  и  выдачу  сообщений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фонную линию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няющее устройств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   устройства   8714.   Используется  для  наружного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нутреннего монтаж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еспечивает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вуковую сигнализацию (109 дБ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овую сигнализацию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арийное питание в течение 30 часов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ь подзарядк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дельное включение (свет/звук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 вызова помощ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 устройства 8732. Срабатывает  при  натяжении  шнура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льцом. Распознавание объекта (см. Передатчик сигнала вызова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ционарный  датчик  для  монтажа  в  ванных,  туалетах  и над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роватя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отоэлектронный датчик дым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 устройства 8715. Выполнен согласно VDS, BS, UL . Име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щиту от поврежден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амостоятельный  узел,  работающий  от  батареи  9   В 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монтированным   передатчиком.   Реагирует  на  первышение  45%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центрации  дыма  в  камере  измерения.  Контролирует  разряд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атареи.  При  уменьшении  напряжения батареи ниже 6,7 В под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устический сигнал каждые 20 секунд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рмодифференциальный датчи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 устройства 8716. Применяется  для  точечного  контро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мпературы  внутри  помещения.  Имеет  слаботочный  контроль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абатывает при температуре окружающей среды более 50°C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азовый датчи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 устройства  8727.  Обнаруживает  опасную  концентраци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аров бензина и газов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пан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утан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анол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панол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хлопного газ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CO2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ракрасный датчик движ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   устройства  8728.  Имеет  защиту  от  повреждений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строенную минисирену.  Угол  охвата  107  град.  Действует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стоянии до 12 метр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актный магнитный датчи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 устройства 8729. Используется совместно с передатчик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защиты окон и дверей, картин, витрин и т.п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 разбития стекл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   устройства   8730.   Имеет  защиту  от  поврежден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гистрирует типичные для взлома шумы  с  пограничной  частот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бития  стекла  (6  кГц).  Устанавливается  перед  охраняем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екл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абатывает при разбитии стекла на расстоянии 5...7 м  под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ямым углом. Размещается перед стеклами на расстоянии не боле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0 м друг от друг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овой пожарный пульт со штифт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  устройства  8738.  Предназначен  для подачи сигнала 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жаре.  Пульт  закрыт  защитным  стеклом.  Устанавливается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ршрутах эвакуации. Соответствует VDS G 28523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атчик сигнала вызо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  устройства 8731. Специально сделан для больниц, дом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старелых, банков и контрольных систе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ждому  пользователю  присвоен  персональный   код.  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ении передатчика по коду можно идентифицировать человека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го местонахождение по плану зда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нные     вызова     или    тревоги    индицируются  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жидкокристаллическом  экране  и  распечатываются  на  принтер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зов  помощи  может передаваться по телефонной линии в милици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ли центр охран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стояние  от  датчика   до   транслятора   в   помеще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авляет не более 80 м, а за его пределами З00 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контроля доступ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   устройства   8734.   Устанавливается   в   отдель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ещения, коридоры, бюро,  гостиничные  комнаты,  депозитари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йфы,   места   с  повышенными  требованиями  к  безопасн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ключение  от  центральной   системы   охраны   осуществля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дельно или группами, передатчиками или брелок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  Multi-guard   3000   быстро   устанавливается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остиницах, банках, больницах, домах отдых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Multi-guard  3000  извещает  о   неисправности   датчик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 подключение датчиков посредством кабел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Inter-guard 1000-S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 безопасности Inter-guard 1000-S предназначена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раны дома на одну семью, виллы,  квартиры,  офиса,  магазин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равочных  станций,  яхты, автомобиля и т.д. Комплект систем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ставлен на рис. p3_19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а наиболее проста и обеспечивает следующие функции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вит  контролируемый  объект  под   охрану   в   теч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скольких минут без использования кабелей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 нуждается в инсталляции, сразу готова к эксплуатаци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яется дистанционно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 чувствительна к помехам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зволяет  подать сигнал вызова помощи в случае нападения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лохого самочувствия,  с  последующей  передачей  сообщения  п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фону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ле  вызова помощи производится автоматическое включ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 требует существенного технического обслуживани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еспечивает режим внутренней и внешней охран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устическое      и/или      оптическое      подтвержд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ения/выключения системы извне посредством радиосигнал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рану пристроек при помощи второй линии радиосвязи (гараж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отдельные этажи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атическое  аварийное  энергообеспечение  в течение 72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асов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 мобильна,  не  привязана  к  определенному  мест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сегодня дома -- завтра в офисе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ет  устанавливаться в незаметном месте (в ящике, шкафу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йфе, и т.д.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Inter-guard 2000-S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безопасности Inter-guard 2000-S предназначена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раны   офиса,   гаража,   склада,   небольшого   предприятия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пьютерного центра и т.д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Inter-guard 2000-S в отличие от Inter-guard  1000-S  име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тыре   зоны-радиолинии,   которые   включаются  отдельно 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руппами. Эти зоны могут относиться к двум  телефонным  линия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торые различают сигналы огня, взлома, а также вызова помощ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    этим    сигналам,   в   соответствующую   инстанцию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атически  передается  информация:  пожар,   валом,   выз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лиции, нападени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новной  охранный  модуль  охраны  Inter-guard работает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развуковом диапазоне частот, не воспринимаемом  человечески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х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менение  частоты  происходит  при открытии, закрытии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зломе окон, дверей и т.д., т.е. в  тех  случаях,  когда  име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сто изменение объем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и  сигналы подвергаются электронному анализу и обработк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помощи  специальной  антенны  и  в  случае   необходим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образуются в сигнал тревог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 может функционировать в режиме полной и частич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ран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режиме частичной охраны нахождение в помещении  людей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животных не влияет на работу системы но в то же время позво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ировать взлом окон, дверей и т.д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нешний вид комплекта представлен на рис. p3_20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новной  комплект  системы  Inter-guard  1000-S  и 2000-S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ет быть расширен следующими устройствами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релоками-радиопейджерам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ассивными датчиками движени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рными передатчиками с магнитными контактам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ами дым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ами разбития стекл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ружной сиреной-вспышк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4. СИСТЕМЫ ОГРАНИЧЕНИЯ ДОСТУП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адиционные  системы  контроля   доступа   идентифициру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ьзователя  при  помощи  ключа,  введения карточки или набо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а, чтобы  разрешить  доступ.  Применение  контактных  сист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водит к потере времени при манипуляция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  многих  областях,  где  не допустимы потери времени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йствия   сотрудников,   связанные   с   обычными   системам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тимальным  решением  является  бесконтактная система контро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ступа АВАКСЕС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АВАКСЕСС работает дистанционно в диапазоне  низк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астот (50...150 кГц). Она позволяет осуществлять бесконтактн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дентификацию  карточек  и  запрограммированных  в  них кодов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омеров. Позволяет считывать код через  такие  материалы,  как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ежда, сумки и стен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смотря  на  проведение  большого  количества проверок,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лях безопасности, этот процесс  происходит  для  пользовате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атически  и  быстро.  Для  тех,  кто  имеет право доступ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ходная дверь кажется незаперт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лагодаря применению бесконтактной  технологии  становя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возможными манипуляции со считывателями. Разрешение на те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ые   действия   дается  исключительно  в  подсистемах  или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нтральном компьютере, которые устанавливаются  на  защищенн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частк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же     повреждение    считывателя,    ни    при    как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стоятельствах,  не  даст   возможности   несанкционирован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крытия двер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читыватели,  в  первую  очередь на внешних входах, долж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нтироваться  таким  образом,  чтобы  они  были  закрыты, 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авливаться   на   защищенных  участках  дверей  или  стен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лагодаря  этому  уменьшается   также   риск   повреждения,   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ленные элементы становятся недосягаем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актически  невозможно  подделать  карточки АВАКСЕСС и 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ункции (рис. p3_21). Карточка запатентована  во  всем  мире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емый в ней микрочип был разработан специально для эт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дел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ирование     карточек     и    систем    осуществля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изводителем в Швейцарии фирмой "АВАТЕХ  АГ".  Это,  с  од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ороны,  увеличивает безопасность в отношении структурирова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омеров кодов  и,  с  другой  стороны,  позволяет  более  гибк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ормировать и размещать кодовую информацию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еющийся  в  карточке  объем  информации  65  бит  разби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едующим образом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6 бит для кода стран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6 бит для кода клиент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2 бит для кода пользователя (например, текущие номера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трудников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 бит для признака статуса контроля функции карточек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ли карточка теряется, ее сразу  же  можно  аннулирова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им   образом,   исключается  опасность  несанкционирован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ступа при помощи потерянной или украденной карточ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читыватели  системы  монтируют  в  двери,   рамы   двер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городки/стены  и кабины лифта таким образом, чтобы они бы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ностью скрыты от глаз. В  оформлении  считывающих  элемент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читываются  эргономические  и  эстетические  требования.  Ядр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ы располагается на защищенном участк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читыватели в контактных системах часто выходят из  стро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ого  не наблюдается при применении считывателей АВАКСЕСС, гд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т контакта с руками. Какой-либо сбой устраняется  при  помощ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 индикации сбоев и диагности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 имеет  модульное  построение и отдельные элемент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но легко заменить. Система может быть расширена  без  заме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еющейся аппаратур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  можете  поставить  под контроль дополнительные входы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ъезды или ввести дополнительные функции, как, например, уч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ремени присутствия сотрудников или посетителе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 желанию фирма "Аллета" предлагает  курс  по  сервисном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служиванию  аппаратной  части  для  специалистов  клиентов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тавляет   необходимую   документацию   и   аппаратуру  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амостоятельного технического ухода за систем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4.1. ДЛЯ ЧЕГО ИСПОЛЬЗУЕТСЯ КОНТРОЛЬ ДОСТУПА?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ь доступа препятствует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ровству, в том числе личных вещей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аботажу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мышленному шпионажу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мышленному повреждению имуществ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здает барьер для "любопытных"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  контроля   доступа  отвечает  требованиям:  ГОС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6342-89,  ГОСТР  50009,   ГОСТ   12.2.007.0,   ГОСТ   12.2.004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сертификат    соответствия   Госстандарта   России   №561839)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ебованиям ИСО 9000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ь доступа с код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 участков,   к   которым   предъявляются   повышен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ебования    к    безопасности,    бесконтактный   считывател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полнительно оснащается клавишной панелью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ункция  ввода  кода  может   по   времени   индивидуаль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аться  или  выключаться на каждую дверь. Если использу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лавишная панель (рис. p3_22), то пользователь  должен  вначал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читать карточку. Этот процесс включает кодовую клавиатур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ьзователь набирает свой личный код, и при наличии пра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ступа  осуществляется  открытие  двери.  Личный код у кажд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трудника индивидуален, он  сравнивается  и  сверяется  с  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рточк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 может набираться сотрудником при первичном пользова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ой  и  также позже может им самостоятельно меняться. Ес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о нежелательно, то администратор  системы  определит  кодов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омера для отдельных сотрудник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овая  клавиатура  позволяет также вводить код тревоги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учае угрозы данному сотруднику со стороны  постороннего  лиц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тихая тревога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ение дверь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рамках  программы АВАКСЕСС можно производить контроль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ение всеми оснащенными  считывателями  дверьми,  а  такж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рьми без считывателе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ируется  заранее  заданное  максимально разрешен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ремя открытия двери. При слишком длительном  времени  открыт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ается   сигнал   тревоги.   Первый   сигнал  тревоги  да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устически у двери. Это позволяет закрыть дверь без каких-либ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льнейших  последствий.  Если  дверь   продолжает   оставать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крытой, то дается основной сигнал тревоги с протоколировани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главной системе АВАКСЕС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евога  может  передаваться также и в другое место или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ругую систем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помощи программного обеспечения двери могут отпирать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определенный период  времени.  Например,  дверь  может  бы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крытой, каждый рабочий день c 8.00 до 17.00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но  также запрограммировать систему так, чтобы открыт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тром (с 8.00) осуществлялось только  после  считывания  перв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рточки  (например, в 8.14, когда вошел первый человек). Таки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разом, открытие двери осуществляется только  тогда,  когда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ответствующей зоне находится лицо, имеющее право доступ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ждая  дверь посредством дополнительных интерфейсов мож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единяться с охранной и противопожарной системой  при  двойн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е доступ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ение шлюз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двойном  контроле  доступа  ведется  протоколирова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ижений на входе и выходе. При этом  используются  специаль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бины -- шлюз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таблице  t3_01 приведены схемы и краткие характерист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личных вариантов шлюз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иксация  прохождения  шлюза  производится  только  тогд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гда    проход    фактически   завершен.   Это   предотвращ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правильную фиксацию, например,  в  ситуации,  когда  карточ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читывается,  а  сотрудник принимает решение не проходить чере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люз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рез  шлюз  может  пройти  только  один  человек.  В  н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авливаются два считывателя на входе и выходе. Если челове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шел   в  шлюз,  то  он  должен  вначале  выйти,  чтобы  име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ь войти снов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аво доступа в лиф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ьзование лифтом может осуществляться также  при  помощ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рточки.  Определенные  этажи могут быть заблокированы, а вход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них может осуществляться только при наличии  права  доступ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но также вызвать лифт на определенные этажи карточкой вмест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нопки вызова и тем самым ограничить пользование лифт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гулирование потока посетител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етители  могут  получать право доступа в выделенное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их время.  Все  посещения  могут  фиксироваться  с  различн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нными по посетителю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а  информация  хранится  в  системе и может быть в люб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мент запрошена по различным  критериям  поиска.  Можно  такж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ечатать  для посетителя пропуск с фамилией, названием фирм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дат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ь въезд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ли при  въезде  водители  автотранспорта  будут  держ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рточку  сбоку у окна автомобиля, идентификация осуществля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атически  на  расстоянии.  При  наличии  права  доступа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нтрального  пульта  АВАКСЕСС  передается  сигнал  на открыт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рот или шлагбаум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усмотрены   специальные   карточки,   которые    могу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репиться   на  автомобилях  (например,  автомобиле  директор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ирменных   служебных   автомобилях    и    т.д.).    Карточк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монтированные на днище автомобиля, автоматически считываются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веряются  при пересечении заложенной в полотно дороги петл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о позволяет провести идентификацию без каких  либо  операц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рытая  проволочная  петля защищена от любого вида поврежден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ли манипуляц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автомобилей любого типа совместно с системой  АВАКСЕС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ет  использоваться  считыватель  SmartPass.  SmartPass (ри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3_23)  работает  в  диапазоне  высоких  частот  (2,4  ГГц)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зволяет  идентифицировать  движущиеся  автомобили.  Использу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SmartPass, можно реализовать контроль  въезда,  транспортировк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варов и пр. На считыватель не влияют атмосферные условия и он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ет идентифицировать карточку на расстоянии до 6 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чет времен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  контроля   доступа   АВАКСЕСС   позволяет  такж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ализовать скользящий  график  работы  сотрудников.  При  эт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рточка   АВАКСЕСС   может  "отмечаться"  на  терминале  учет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ремени.  В  зависимости  от  требований   и   объема   систем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ется  один  компьютер на две области применения или дв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дельных систем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еется полное программное обеспечение для учета  рабоч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ремени   сотрудников.   Структура   этого   решения  учитыв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ебования, наиболее  часто  выдвигаемые  заказчиком,  экономи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ходы и упрощает обращение с систем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4.2. ЭЛЕМЕНТЫ СИСТЕМЫ АВАКСЕС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рточки АВАКСЕС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готавливаются  в  виде  брелока  для  ключей  или в вид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рточки. Карточка может использоваться  также  в  сочетании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пуском  на  бумаге для дополнительного визуального контрол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от пропуск по индивидуальному  желанию  может  быть  оформлен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кстом, фотографией, штриховым кодом или магнитной полоск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рточки  программируются  в  соответствии  с требования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лиентов.   По   дополнительному    требованию,    они    могу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программироваться,   а  в  случае  расширения  системы 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тери, могут быть получены дополнительные карточ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циальный   вариант   для   автомобилей    всех    вид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ется   для  контроля  въезда  и  регистрации.  Карточ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репится  в  зависимости  от  требований  на  днище  или  сбок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обил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роме  бесконтактных  карточек,  в  системе АВАКСЕСС могу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ться магнитные карточки, карточки с чипами и ключи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ипами.  Эти  виды пропусков позволяют осуществлять как функци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читывания, так и запис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тенные считывате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тенные считыватели АВАКСЕСС представлены на рис. p3_24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ниатюрный антенный считывател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ает  в  себя  передающую   и   приемную   часть 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сконтактной  идентификации карточек АВАКСЕСС. Он приспособлен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монтажа на стене или в стене. Создает поле опроса  радиус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  90см  и  оборудован  индикатором  состояния.  Выпускается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стольном вариант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тенный считыватель стандар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ает передающую и  приемную  часть  для  бесконтакт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дентификации  карточек  АВАКСЕСС. Создает поле опроса радиус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 90см. Он приспособлен для монтажа на стене  или  в  стене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орудован  индикатором  состояния  и  сигнальной  сиреной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р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тенный  считыватель  дальнего  диапазона  в  виде  пет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оит   из   антенной   петли   и   блока   согласования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сконтактной идентификации  карточек  АВАКСЕСС.  Создает  пол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роса  радиусом  до  120см.  Он  предназначен  для установки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рях, около дверей или в стена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обильная антенная пет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ется   совместно   с   блоком   согласования 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сконтактной  идентификации  карточек  АВАКСЕСС.  Создает пол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роса над проезжей частью  радиусом  до  100см.  Подходит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дентификации/регистрации автомобилей любого вид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читыватель SmartPass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   предназначен   для   контроля  въезда,  а  также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дентификации автомобилей при контроле графика их работ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рудован встроенной системой считывания на  радиочастот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оит  из принимающей и передающей части, декодера и сетев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лока. Прочный и устойчивый к атмосферным  воздействиям  корпу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 простой  инсталляции  в  любых  условиях.  Идентифициру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оящие и движущиеся автомобили всех видов на расстоянии  до  6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тенный считыватель дальнего диапазона в виде колон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оит из пластмассовой колонки, устойчивой к атмосфер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действиям,  передающей  и  приемной  части для бесконтакт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дентификации карточек АВАКСЕСС. Создает поле  опроса  радиус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   100см.  Пригоден  для  контроля  доступа  людей  и  въезд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ашин в зону стоянки, для внутренней и внешней инсталля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АВАКСЕСС  может  работать  совместно  с  система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зопасн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  интерфейсу  считывателя  АВАКСЕСС могут быть подключе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се  бесконтактные  считыватели.  Это  позволяет  реализовы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ы считывания с радиусами действия от 5см до 1,5м, котор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бираются в зависимости от потребн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.4.3. ТЕХНИЧЕСКИЕ ХАРАКТЕРИСТИКИ СИСТЕМЫ ABAKCECC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АВАКСЕСС 10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  100   --   это  автономная  электронная  систем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ирания  дверей  для   одного   бесконтактного   считывател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 хранение в памяти системы до 899 лиц и/или автомобил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 применением  временных критериев доступа. Система отлича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тым   обслуживанием   и   высокой   степенью    надежн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нтральный  блок  системы  100  (рис.  p3_25)  со считывател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дели стандарт и миниатюрным считывателе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строенное табло  позволяет  производить  программирова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сех функций и прав доступа. Не требует специального устрой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 программирования.   Может   вести  протоколирование  все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мещений на принтере, а также осуществлять контроль дверей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дачей сигнала тревог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АВАКСЕСС 50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500 предлагает всеобъемлющее решение для  контро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ступа и управления дверьми. АВАКСЕСС 500 подходит для средн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 больших конфигураций охранных систем и может быть включена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щую концепцию безопасн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руктурная схема системы  АВАКСЕСС  500  представлена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ис. p3_28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ндартные   интерфейсы  позволяют  стыковать  систему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ми  телеуправления,  оповещения  о  пожаре  и  охранн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щное  программное обеспечение позволяет идентифициро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 30000 лиц,  подключить  до  2048  считывателей  и  клавиш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овых панелей. Программное обеспечение используется для учет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поддержки (изменения), а также опроса событ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дельные  контроллеры могут быть расширены в 2 этапа до 8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тенных  считывателей  или  клавишных   панелей.   Контролле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ключаются к интерфейсу RS485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  500  может  использоваться  и  для  контроля  з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арийными  выходами  или   окнами   и   позволяет   оптималь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омбинировать контроль доступа и общий контрол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лагаются различные варианты запросов, по которым мож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ыть получена информации о присутствующих или о месте и времен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мещения отдельных лиц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ное обеспечение АВАКСЕС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ное  обеспечение  системы  500  работает  в  сред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MS-DOS и Windows. В зависимости от размера системы и требован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еется  три   различных   версии   программного   обеспеч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номность контроллеров ПК позволяет работать в многозадачн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жиме.  Последняя  версия  программного  обеспечения выполн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едующие функции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ключение различных языковых версий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анк данных, совместим с D-Base III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ойной контроль доступ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64 временных интервала  по  10  временных  зон  на  кажд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ременной интервал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лендарь отпусков на 3 год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атическое переключение летнего/зимнего времен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ы  тревожной  сигнализации  на  дверях  с  контрол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решенного времени открытия,  взлома  двери,  разрыва  лини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намеренного повреждени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ь  дверей  без  считывателей  (например,  аварий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ходов, окон и пр.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ногоступенчатую функцию паролей для операто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ЛАВА 4     СИСТЕМЫ ТЕЛЕВИЗИОННОГО 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ы  телевизионного   наблюдения   предназначены 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еспечения  безопасности  на охраняемом объекте. Они позволя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ому или  нескольким  наблюдателям  одновременно  следить  з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им или многими объектами, находящимися порой на значительн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стоянии как друг от друга, так и от места наблюд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настоящее  время  системы  телевизионного наблюдения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являются экзотикой. Стоимость наиболее простых систем позво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х использовать в качестве, например, дверного глазк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иболее   простая   система   телевизионного   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ает  телевизионную  камеру  и  монитор.  Камера может бы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ключена непосредственно к телевизору или монитору. При  эт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  можете,  например,  наблюдать  за  своим  ребенком, котор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грает в соседней комнате, автомобилем возле дома и т.д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нное наблюдение может применяться и для  выполн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ругих  функций.  Например,  посредством системы телевизион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блюдения можно одновременно следить за состоянием  нескольк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льных  в  больничных  палатах  или  за движением транспорт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токов на оживленных магистралях и в порта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уществует  целый  ряд  применений  систем  телевизион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блюдения   в   научных   исследованиях  и  в  промышленност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пример,  для  контроля  за  технологическими   процессами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ения  ими.  При  этом  наблюдения  могут  производиться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ловиях очень низкой освещенности и любой  не  приемлемой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хождения людей сред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пешно  системы  телевизионного наблюдения используются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газинах, на автомобильных стоянках, в казино, банках и т.д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локадровые  системы  для  дома  и   офиса   способству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ышению безопасности и создают дополнительные удобств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ие  системы  могут  объединяться  с сетью телевизион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 в Вашем доме. При  этом  на  экране  телевизора  мож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блюдать  и  изображения  от  телевизионных  камер. Управл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ой  системой   осуществляется   от   пульта   дистанцион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ения телевизо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 небольшого   магазина  или  автозаправочной  стан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статочно не более четырех -- пяти камер. Используя монитор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строенным   коммутатором   и   удачно  расположив  камеры,  В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еспечите круглосуточное наблюдение за охраняемой территорие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меры могут располагаться внутри помещения на  поворот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ах.  При этом в дневное время они могут использовать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контроля в торговом зале, а вечером и ночью -- для контро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раняемой территор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личество одновременно  отображаемых  камер  должно  бы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ниченно.  При  увеличении  количества  мониторов  оператор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удно следить за всеми изменениями. В  многокамерных  систем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ются дополнительные устройств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 дополнительным устройствам относятся детекторы движения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торые    анализируют    изменения    изображения,   например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мещения  любого   предмета   в   поле   зрения   камеры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ируют оператору об эт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 дистанционного   управления   камерами  использу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оротные устройства. Они  позволяют  увеличить  обзор  каме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редством   ее   поворота   в   двух  плоскостях.  Управл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оротными устройствами может осуществляться джойстик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одновременного получения  нескольких  изображений  (д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6)   на   экране   одного   монитора  используются  квадрато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"делители  экрана").   Квадраторы   преобразуют   сигналы 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скольких  видеокамер  в  изображение, которое отображается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ом мониторе. При этом  изображение  от  любой  камеры  мож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еративно развернуть на весь экран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вадраторы  получили  свое название из-за того, что перв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дели делили экран на 4 окна и в каждом отображалась  одна  и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ме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последовательного  вывода  на  экран  изображения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скольких   камер   в   системах   телевизионного   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ются  мультиплексоры  (коммутаторы). В режиме просмот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и последовательно подключают камеры к монитор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оперативной работы оператор имеет возможность  выве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  экран   любое  изображение  или  исключить  любую  камер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иодичность  переключения  и  время  наблюдения   изображ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дается для всех камер одновременн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крупных объектах число камер может составлять нескольк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сятков.   Для   повышения   эффективности   работы  операто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ют матричные коммутаторы. Они позволяют создать  гибк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наращиваемую систему безопасности, в которую могут входить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лько   компоненты   телевизионных   систем,   но   и  систем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и и контроля доступ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ись   видеоизображения    может    осуществляться  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циализированные видеомагнитофоны в традиционных системах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цифровой форме при помощи компьюте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циализированные  видеомагнитофоны  позволяют записы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ображение через несколько  кадров  (старт-стопный  режим).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зультате  время  записи увеличивается. На обычной кассете VHS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180 минут) продолжительность записи может  составлять  до  96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ас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се    устройства    объединяются   в   систему,   котор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еспечивает возможность  оперативного  наблюдения.  Управл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ми   телевизионного   наблюдения  в  зависимости  от  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ожности и обстановки на объекте может быть автоматическим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учны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пьютерные системы  телевизионного  наблюдения  облада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ядом  особенностей, которые в различных ситуациях могут игр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к положительную, так и отрицательную рол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распределение функций между программными и аппаратн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едствами приводит к тому, что компьютерные системы не  всегд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гут  обеспечить  быстрое  переключение  режимов.  Кроме того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ышаются  требования  к  оператору  --  умение   работать 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пьютером и графическим интерфейс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4.1. ЭЛЕМЕНТЫ СИСТЕМ ТЕЛЕВИЗИОННОГО 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чество    изображения    определяется,   прежде   всего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визионной  камерой.  Она  представляет  собой   закончен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о   (рис.   p4_01),   которое  будучи  подключенным 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входу  монитора   или   телевизора   позволяет   наблюд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ображение  на  экране  на  значительном расстоянии от объект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ъем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настоящее  время  выпускаются  видеокамеры  для  сист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визионного наблюдения (включая модификации), отличающиеся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характером изображения (черно-белое или цветное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ткостью изображени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очувствительностью  (минимальной рабочей освещенность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кта съемки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ью цифровой обработки видеосигнал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пустимыми климатическими условиями работ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пряжением пита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 целью  обеспечения  качественной  работы   в   условия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менной  яркости  изображения  и  различных  уровней фонов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светок  современные  телекамеры,  для  систем  телевизион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блюдения,    оснащаются    подсистемами    компенсации   эт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действ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меры   с   ручной   регулировкой    или    вообще    бе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ответствующей  подсистемы  выпускаются в основном для науч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ложен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целях увеличения сектора  обзора,  телевизионные  каме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авливают  на  поворотные устройства с горизонтальным или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оризонтальным  и  вертикальным  сканированием.  При   поворот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меры  следует  учитывать возможные реакции систем компенс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нешних   воздействий   (засветка,    воздействие    импульс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точников искусственного освещения и т.д.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 установке   на   улице,   телекамеры   помещаются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циальные защитные корпус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торым важным элементом  систем  видеонаблюдения  явля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монитор.  Он  должен  обеспечивать  высокую долговременн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бильность и не требовать регулярной калибров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дежность также зависит  от  того,  насколько  оптималь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хемные решения, прочна и удобна механическая конструкц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хнология   производства  вещательных  видеомониторов  з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ледние годы претерпела существенные  изменения.  Фирма  Sony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недрила  ряд  интересных  разработок  в  свои  изделия, прич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которые новинки  появились  в  течение  последних  нескольк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сяце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составе  аппаратуры  обработки  видеоинформации  обыч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ются  два   основных   типа   устройств:   свитчеры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прессор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дополнение  к  основным  устройствам  обработки  широк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меняются различные вспомогательные устройства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бельные усилители -- для компенсации потерь в кабеле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аче видеосигнала на расстояние до 2 км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ветвители, позволяющие к  одной  телекамере  подключ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сколько мониторов, видеомагнитофонов и т.п.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енераторы  вспомогательной  текстовой  информации (дат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ремени, номера или идентификатора камеры и т.п.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хнические   характеристики   используемых   в   систем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визионного наблюдения видеокамер приведены в табл. Пta_05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4.1.1. ФУНКЦИОНАЛЬНЫЕ СИСТЕМЫ ВИДЕОКАМ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нову  любой системы телевизионного наблюдения составля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камеры. На рынке систем теленаблюдения присутствует техни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к ведущих фирм мира, так и тайваньских и корейских фир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конструкции  видеокамеры   можно   выделить   следующ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новные функциональные системы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образователь свет-сигнал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нхронизаци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атической регулировки усилени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нный затвор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атической установки баланса черного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амма-коррекци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ъемки при низких уровнях освещенност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ктив с автоматической диафрагм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ункция  съемки  при  низких  уровнях освещенности (LOLUX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ечательна тем, что позволяет снимать  почти  без  освещ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этом  можно  получить  прекрасное  изображение  с  хороши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ветовым балансом без увеличения уровня шум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образователи "свет-сигнал"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ажнейшим  элементом  конструкции   видеокамеры   явля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образователь   "свет-сигнал",   обеспечивающий   кодирова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нимаемого изображения в форме электрических сигнал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образователи  свет-сигнал   представляют   собой   либ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ающие    электронно-лучевые    ТВ   трубки   (ЭЛТ),   либ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вердотельные матрицы -- так называемые  "приборы  с  зарядов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язью" (ПЗС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ающими   ТВ   трубками  освнащены  устаревшие  моде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камер либо видеокамеры специального назнач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современных  видеокамерах,  как  правило,   применя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трицы  ПЗС,  обеспечивающие  большую  надежность  работы 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статочно высоких параметрах. Число  строк  матрицы  приним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начения от 380 до 900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недрению  камер  на  ПЗС  способствовали  их  несомнен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имущества.  Отсутствие  громоздких  отклоняющих  катушек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ругих,   присущих   ЭЛТ  элементов  конструкции,  позволило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начительной степени снизить размеры и массу камер  на  ПЗС  п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авнению со своими предшественник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роме  того, заметно упростилась вся схемотехника ТВ кам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, как следствие, примерно наполовину снизилась потребляемая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точника питания мощнос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овременно примерно вдвое повысилась чувствительность Т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мер. Их работа стала  стабильнее,  на  нее  перестали  влия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ипичные  для  камер  на  ЭЛТ сбои в работе, связанные с таки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нешними факторами, как сотрясения, вибрации, уход параметров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цессе эксплуатации и при изменениях температур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камер  на  ПЗС,  в  отличие  от  трубочных  аналогов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характерно  также  отсутствие  послеизображений  (инерцион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шени),  тянущихся  продолжений  за  движущимися  объектами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ображении,  не  говоря  уже о прожигании фотопроводящего сло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шени.  Причем  указанные  параметры  не  зависят   от   сро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ксплуатации матриц ПЗ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обычной  ТВ  камере  электроннолучевая трубка в рабоч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жиме удерживает на мишени значительное количество света.  Эт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исходит,  когда  она направлена на сильно освещенные объект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солнце, окно или осветительный прибор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случае использования  твердотельной  передающей  камер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се     перечисленные     факторы     становятся     совершен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существенными, что  особенно  важно,  если  у  оператора  н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статочного опыта или условий для проведения съем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видеокамерах  применяются 2/3", 1/2", 1/3", 1/4" и 1/6"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боры с зарядовой связью (ПЗС).  Число  пикселов  (пиксел 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ин  элемент  ПЗС) в ПЗС может быть от 300 до 1000. Количеств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ментов  матрицы   обеспечивает   горизонтальное   разреш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ображения  в  зависимости  от  модели 300...600 телевизион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ний (твл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а синхрониз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о    синхронизации     обеспечивает     времен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гласование работы всех систем и блоков камер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нхронизация    видеокамер    может   осуществляться 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нутреннего  или  внешнего  генератора.  Внешняя  синхронизац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ется в многокамерных системах для получения немигающ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ключ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  совместном   использовании   камер   с   внутренн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нхронизацией,  они  коммутируются  устройствами,  содержащи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амять на кад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вые   формирователи  изображения  на  ПЗС  использова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нцип покадрового переноса зарядов,  который  является  сам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тым,   а   поэтому  наиболее  удобным  при  производстве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ксплуатации матриц. Этот принцип был заложен в первую  в  мир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ещательную ТВ камеру CCD-l производства фирмы RCA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тобы  не использовать механический затвор, был разработан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нцип построчного переноса зарядов  в  ПЗС,  в  котором  рол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очувствительных    и    накопительных    датчиков    игра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одинаковые) отдельные чередующиеся элемент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повышения качества формируемого изображения в прибор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зарядовой  связью  был   разработан   альтернативный   способ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носа  зарядов.  Его назвали принципом строчно-кадрового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ибридного -- переноса. Такие приборы впервые были использова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передающей ТВ  камере  фирмы  Sony.  Указанный  принцип,  ка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явствует  из  его  названия,  объединил в себе особенности дву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ыдущих  методов  --  построчного  и  покадрового   перенос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ряд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работе с матрицами ПЗС с построчным переносом заряд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гут возникать  искажения  в  виде  тянущихся  продолжений  з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ктами. Иначе их называют смазом или просто "тянучками". Он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глядят на изображении в виде вертикальных линий, тянущихся з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ярко освещенными или блестящими объект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ако, следует отметить, что возникают эти искажения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еличине экспозиции, много превышающей нормальное значени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этих  условиях  камера  с  ЭЛТ уже испытывала бы мощ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действие  искажений  в  виде  "хвоста  кометы"  и   тянучек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ипичных  для  передающих камер на ЭЛТ и крайне нежелательных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яде критических ситуаций,  например,  при  перемещении  каме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оротным устройств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передающих  ТВ  камерах  на  ПЗС  со  строчно-кадров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носом    зарядов    практически    полностью    отсутству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ертикальный смаз изображ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этому  на  сегодняшний день матрицы ПЗС с этим принцип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носа зарядов обеспечивают наилучшие качественные показате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ормируемых изображен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етье поколение матриц ПЗС (Hyper HAD)  включило  в  себ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лый  ряд  новых электронных приемов, что значительно улучшил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чественные показатели формируемого изображ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трица Hyper HAD использует оригинальный и простой метод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ключающийся    в    установке    миниатюрной     прецизион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бирательной   линзы   точно   на  каждый  светочувствительн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мент, что  позволяет  сконцентрировать  световой  поток  бе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шнего  его  рассеивания.  В результате резко (примерно вдвое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растает чувствительность матриц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табл.  t4_02  приводится  сравнительная  характеристи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увствительности  различных типов преобразователей свет-сигнал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емых в ТВ камера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казанные значения относительного отверстия  соответству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еличине  чувствительности в 2000 лк при коэффициенте отраж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89,9%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и улучшенные показатели позволяют работать не  только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ловиях  низкой  освещенности,  при которых прежде видеосигнал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ел бы неприемлемое качество, но и  в  процессе  использова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точников инфракрасного излуч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метим,   что  вертикальный  смаз  при  работе  с  ПЗС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трочным  переносом   типа   Hyper   HAD   имеет   такой   ж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значительный  уровень,  как и в матрицах с построчно-кадров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носом заряд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ктивы видеокам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ктивы  к  камерам   отличаются   величиной   фокус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стояния,  светосилой,  характером  создаваемого  оптическ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ображения. При съемке с одной и той же  точки  объективами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личными    фокусными    расстояниями   масштаб   изображ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меняется прямо пропорционально величине фокусного  расстоя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см. табл. t4_15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ли  один  и  тот  же объект наблюдать в одном масштабе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ных расстояний камерами с различными объективами,  то  буд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етна разница на изображен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ображения     близко    расположенных    объектов   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нии   короткофокусных    объективов    будут    боле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астными  и  резкими,  в сравнении с изображением удален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ктов при использовании длиннофокусных объектив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роткофокусный    объектив     даже     при     небольш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афрагмировании    обладает    большой    глубиной   резк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иннофокусный объектив  даже  при  съемке  удаленных  объект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еет ограниченную глубину резк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  съемке    геометрически   строгих   объектов   даж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значительный   наклон    оптической    оси    объектива  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оризонтального  положения  приводит  к появлению в изображе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желательных перспективных  искажений.  Это  явление  особен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етно при использовании короткофокусных объектив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ктив  камеры  выбирается  в соответствии с назначени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меры.  Для  максимального  обзора   выбирают   широкоуголь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ктивы  с фокусным расстоянием порядка 3,5 мм. При этом угол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рения камеры будет около 90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иннофокусные объективы с фокусным расстоянием  12  мм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глом  зрения  30° используют при наблюдении периметра объект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 использования   в   условиях   искусственного   освещ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обходима   возможность   отключения  электронного  затвора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атической регулировки усиления камеры (Приложение 1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ктив с переменным фокусным расстояни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  обеспечения    эффекта    увеличения    изображ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ются объективы с трансфокатором, специальные телекаме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  электронным   трансфокатором,   или   цифровую   аппаратур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величения/уменьшения изображения (видеопроцессоры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ктивы   видеокамер,   имеющие   переменное    фокус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стояние,    называются   "вари-объективы".   Они   позволя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уществить плавное изменение масштаба  изображения  (соверш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"наезд").   Масштаб   изменяется   вручную   либо   посредств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привода. При этом  сохраняется  фокусировка  изображ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см. табл. t4_17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менение     трансфокаторов    позволяет    "приблизить"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ображение от 5 до 20  раз,  что  позволяет  рассмотреть  даж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льно  удаленные объекты. Использование трансфокатора наиболе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добно совместно с поворотным  устройством.  Это  позволяет 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лько  следить  за  перемещением  объекта наблюдения в широк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кторе  обзора,  но  и  рассмотреть  подробно   детали   (лиц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ловека, номер автомобиля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ъемка  подвижных  ярких  объектов  существенно упроща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лагодаря использованию системы Multi-zoom Iris, которая отд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оритет объектам в центральной и нижней областях сцен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гда  камера  перемещается  к  ярким  сценам,  включа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 EEI  (Extended  Electronic Iris), которая обеспечив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прерывное регулирование электронным затвор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ктив с автоматической диафрагм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ктив с автоматической диафрагмой устанавливает  разм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верстия  диафрагмы,  обеспечивающий оптимальную интенсивн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ового потока, проходящего через объектив и  попадающего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шень преобразователя "свет-сигнал"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ние   объективов   с  автоматической  диафрагм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зволяет  получать  качественное  изображение  как  при  ярк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лнце, так и при лунном свет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менение  объективов  без  диафрагмы  в камерах, имеющ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нный   затвор,   упростит   и   удешевит   всю   систем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визионного наблюд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меры  с  автоматической  диафрагмой  плохо  реагируют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незапные   резкие   изменения   яркости   или    контраст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ображения,  например,  при  трансфокации или резком включе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точника   света.   Такие   изменения   быстрее   отрабатыв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нный  затвор  камеры. Поэтому рекомендуется использо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ктив с автоматической диафрагмой в  камерах  с  электрон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твор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in-hole объекти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блюдение   может   осуществляться   внутри  помещений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наружи, скрытно и открыт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визуального контроля ситуаций внутри помещения следу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менять  камеры  со  встроенным  объективом.  Для   помещен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нимальная чувствительность камер может составлять 0,5 лк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рпус  камеры  должен  гармонировать  с  интерьером  и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росаться в глаза. Роль телевизионной камеры --  не  отпуги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етителей, а фиксировать ситуацию в контролируемом помещен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помещении  следует использовать камеры с автоматическ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афрагмой    для    автоматической    компенсации    измен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вещенности  в  разное  время  суток.  В  зависимости от пла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ещения выбирается объектив с необходимым углом зр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необходимости  скрыть  камеру  используют  миниатюр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меры   с  Pin-hole  объективами  (см.табл.  t4_16).  У  так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ктивов диаметр выходного зрачка составляет от 0,9 до 2  м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ую   камеру   можно   устанавливать,  например,  за  обоя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большое отверстие под объектив не привлекает внима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получения  изображения  повышенного  качества  следу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ть   камеры  с  повышенной  разрешающей  способность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более 500 линий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полнительные   возможности   и   сервисные    устрой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кам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атическая регулировка усил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жим   автоматической   регулировки   усиления  позво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изводить непрерывную съемку при  всех  уровнях  освещен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з    необходимости   переключать   усиление   или   применя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ответствующие фильтры и обладает  также  таким  замечатель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ойством, как приоритетность апертур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а  заключается  в  том,  что  после  того,  как  вручн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лена диафрагма, для получения желаемой глубины резкост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 АРУ  автоматически  устанавливает  требуемый   уровен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сигнала.  Например,  когда снимаются темные объекты, посл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го  как  диафрагма  полностью   открылась,   усиление   буд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величено   автоматически,   чтобы  достичь  требуемого  уровн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сигнал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атическая  регулировка  усиления  позволяет  повыси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зкость изображения в случае большой освещенности сцен, прич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совокупности  с  функцией  автоматической диафрагмы это д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ь расширить  динамический  диапазон  без  огранич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лагодаря  режиму  АРУ  имеется  возможность  осуществля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прерывную автоматическую съемку от темных до ярких планов бе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рывания изображен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нный затво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руктура матрицы типа HAD позволила применить электронн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твор с функцией  переменного  времени  экспозиции.  Это  д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ь   снимать   передающей   ТВ   камерой  быстротеч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намические процессы и объекты за время второй  части  кажд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я,  а  это  и  есть  период открывания электронного затво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меняя  величину  периода  открывания  затвора,  меняют  врем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ффективной  экспозиции  при  съемке.  В телекамерах Sony врем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кспозиции изменяется вплоть до значения 1/100000 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овершенствование электронного затвора в матрице ПЗС тип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HAD позволило создать так называемый не  мелькающий  растр. 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лькающий  растр  означает  снижение  и даже полное устран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ех в  виде  перемещающихся  в  вертикальном  направлении  п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крану полос (т. н. черный шум) при съемк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атическая установка баланса бел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а  функция  полезна,  когда  у оператора нет времени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ки  камеры  в  режим  съемки.  Автоматическая  установ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аланса   белого  заключается  в  подборе  усиления  в  канал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расного и синего цвета (в цветных видеокамерах) по отношению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илению зеленого. Эти  регулировки  осуществляются  изначаль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изготовлении видеокамер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ако,    в    некоторых    условиях   может   возникну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обходимость  их  изменения,  что,  как  правило,   происходи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атически.  Для  этого  достаточно направить видеокамеру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лый объект, отрегулировать  масштаб  изображения  так,  чтоб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от  объект  занимал  не  менее  80%  его  площади, после ч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жатием кнопки включить схему регулировки. В некоторых моделя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мер эту регулировку можно выполнить и вручную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амма-коррекц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амма-коррекция --  растягивание  видеосигнала  в  обла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рног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некоторых моделях видеокамер имеется схема, позволяющ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величить число градаций в передаче полутонов черного и  сер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ветов.  Действие  ее  фактически обратно действию схемы сжат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астности,  которая  повышает  и  углубляет   контрастн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утонов в изображен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максимальном  значении  коэффициента  гамма-коррек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1,0) полутона получаются наиболее  контрастными,  "грубыми"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"глубокими",   а   при   минимальном  (0,4)  --  обеспечива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спроизведение наиболее "нежных" и "мягких" полутон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4.1.2. МОНИТОРЫ ДЛЯ СИСТЕМ ТЕЛЕВИЗИОННОГО 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традиционных  системах  телевизионного  наблюдения, 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новном,  используются  телевизионные мониторы с диагональю 9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2, 14 и 15 дюймов и разрешением 500...800 твл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мер экрана мониторов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черно-белых -- 9" (23 см), 12 (31 см), 17 43  см),  19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47 см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цветных -- 14 (36 см) и 21 (51 см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оризонтальное разрешение для мониторов может составлять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черно-белых -- 750, 800, 900 и 1000 линий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цветных -- 240, 300, 320 и 450 лин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системах  телевизионного  наблюдения  наиболее  широк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меняются черно-белые мониторы с размером экрана 9 и 12".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нии квадраторов  и  видеопроцессора  предпочтительне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ние мониторов с размером экрана 12 и 17"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монитор   должен  обеспечивать  строгое  соответств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ображения  подаваемому  на  него   видеосигналу.   Параметр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ределяющие качество изображения монитора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ткость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окусировк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спроизведение цвет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дение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еометрические искаж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монитор  должен  обеспечивать  высокую долговременн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бильность и не требовать регулярной калибров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дежность также зависит  от  того,  насколько  оптималь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шения для электроники, насколько прочна и удобна механическ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струкция.    Иногда    сильным   механическим   воздействия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вергаются даже студийные модел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мониторы могут  быть  оснащены  звуковым  каналом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ачи  аудиоинформации.  В  ряде  моделей  совмещены функ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нитора и видеосвитче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табл.  t4_06  представлены  технические  характерист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ниторов ведущих фир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4.1.3. ДОПОЛНИТЕЛЬНЫЕ УСТРОЙСТВА СИСТЕМ ТЕЛЕВИЗИОННОГО 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циализированные видеомагнитофо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записи изображения в системах телевизионного  контро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ужат  специализированные  видеомагнитофоны (табл. t4_07). Он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едут непрерывную запись в течение 3...960 часов на стандартн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кассету.  Одним  из  важных  параметров   видеомагнитофо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является  его  разрешающая способность при записи изображения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дежность его работ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сокое разрешение  записи  позволяет  фиксировать  мелк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тали,   а   надежность   важна  в  связи  с  тем,  что  так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магнитофон предназначен для непрерывной работы  в  теч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скольких лет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  передней   панели   под   крышкой   находятся  орга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ения, с помощью которых можно установить различные режим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боты:  запись,  воспроизведение,  обратное   воспроизведение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оп-кадр,   быструю   перемотку  ленты  в  двух  направлениях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мещение информации по  времени  и  дате  в  любом  месте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кране,  коррекция  показаний  времени  и даты. Видеомагнитофон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оминает время и  дату  момента  подачи  внешних  сигналов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зволяет индексировать записи по сигналу тревоги с последующи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борочным воспроизведением по номеру индекс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циализированные     видеомагнитофоны     работают   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"старт-стопном" режиме. В зависимости от установленного времен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иси на  видеопленке  фиксируется,  например,  один  из  пя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дров. Таким образом, увеличивается фактическое время запис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магнитофон  включается в общую систему охраны и мож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ироваться  на  изменение  скорости  записи   в   случа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евоги. Для этого он содержит программируемый таймер. Просмот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иси  на  мониторе позволяет восстановить события как с цель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явления нарушителя, так и анализа действий  охраны  в  случа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евог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ункциональные        возможности       специализирован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магнитофонов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ись  и  воспроизведение   черно-белого   или   цвет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ображени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ирование  режимов записи (3 ч, 12 ч, 24 ч, ... 96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вод на экран времени и дат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уществление записи по таймеру или по внешнему сигналу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ирование таймера с установкой ежедневного начала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кончания записи, а также установка режима записи на неделю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циальные     режимы     воспроизведения     (покадров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спроизведение, пауза, скоростной поиск вперед и назад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оп-кадр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дача сигналов синхронизации на внешние устройств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рограммирование    режимов    работы   при   срабатыва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гистрация времени аварийного отключения питани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хранение информации в энергонезависимой памя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многокамерных системах видеонаблюдения  видеомагнитофо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ются совместно с видеокомпрессорами и мультиплексор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компрессо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компрессор  (квадратор) -- устройство, позволяющее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кране  монитора  одновременно  наблюдать  в  режиме  реаль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ремени  изображение  от нескольких видеокамер и записывать 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видеомагнитофон (табл. t4_09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личие входа тревоги (ALARM-вход) позволяет подключить 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компрессору    систему    сигнализации,   чтобы   при   е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абатывании автоматически подключить  необходимую  камеру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блюдения за объектом тревог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компрессор позволяет выводить на экран изображение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 до 8  видеокамер  (больше  используется  редко). Они просты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ении и позволяют  наблюдать  на  экране  одного  монито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ображения  в  комбинациях,  выбранных  оператором. Комбин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гут быть произвольны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и могут оснащаться пультом дистанционного  управления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жимом  "экран  в  экране".  В  таком  режиме  можно  выводи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бранные  изображения  крупным  планом,  а   в   малых   окн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олагать оставшиес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ультиплексо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ультиплексор   позволяет   последовательно   выводить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нитор и записывать  на  один  видеомагнитофон  информацию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скольких  телевизионных  камер (табл. t4_10). При этом запис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уществляется без потери качества изображения. Это достига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ледовательной  записью  кадров   со   всех   видеокамер 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кассету. При этом мультиплексор может выводить изображ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к от всех камер сразу, так и последовательно одну за друг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  мультиплексорам можно подключить систему сигнализации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LARM-входу.  В  некоторых   моделях   это   даст   возможн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атически  включить  ту  камеру,  где  произошло нарушени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льшинство   мультиплексоров   имеют   режим    "динамическ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ределения  времени  записи"  для  каждой  камеры,  а моде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MV-209 и MV-216 -- встроенный детектор движ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текторы движ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числе  камер  больше   четырех   внимание   операто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сеивается  и  эффективность наблюдения снижается. При охра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рупных объектов, таких как банк или завод, требуется установ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льшого числа камер.  Решить  эту  проблему  можно  установк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текторов  движения,  которые привлекут внимание оператора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никновении какого-либо движения в поле зрения камеры  (табл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t4_11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текторы   движения   обрабатывают   видеоизображение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камер и при необходимости  могут  включать  видеомагнитофон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записи  изображения  или подавать сигнал тревоги. Детекто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агирует  на  изменение  изображения  объекта  (контраст  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ижение)  и  подает  сигнал  тревоги.  При этом изображение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меры разбивается на зоны и задается чувствительность  реак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а  движения.  Например,  он  настраивается таким образо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тобы не реагировал на мелких  птиц  и  животных  при  наруж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ке.  В детектор встроен индикатор тревоги на светодиод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громкоговоритель. Имеется также  звуковой  "тревожный"  выход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подключения внешнего звукового усилителя и видеомонито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тричные коммутато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большом  числе  камер  эффективность работы операто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ет быть повышена  путем  применения  матричных  коммутатор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табл.  t4_12). Матричный коммутатор позволяет создать гибкую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ращиваемую систему безопасности, в которую могут  входить 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лько системы телевизионного наблюдения, но и системы охраны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я доступ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наличии детектора движения, коммутатор самостоятель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слеживает ситуацию и, в случае тревоги,  выводит  изображ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   камер   на   мониторы.  Предустановки  позволяют  зада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мутатору "маршрут" обзора объекта. При этом на монитор буду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водиться изображения выбранных камер,  изменяться  увелич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ансфокатора и т.д. Такой режим называется режимом "часового"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явление  нарушителя  могут  отслеживать системы охраны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я доступа, подключенные к коммутатору. Они подают сигнал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евоги, выводят на монитор изображения "тревожного" объекта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полняют другие необходимые действ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тричный  коммутатор  позволяет освободить стол операто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 большого количества пультов управления. Управление выбран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мерой  и  ее  поворотным  устройством  оператор  осуществ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жойстик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хема  работы  с матричным коммутатором проста и доступн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ин коммутатор может взять  на  себя  функции  управления  128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оротными устройствами, трансфокаторами и камер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оротные и защитные устройства видеокам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контроле периметра прямоугольного здания используют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ух до   четырех   камер.   Выбор   определяется  требования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глядности  представления   видеоинформации   об   оператив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становк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установке  четырех  камер оператор на экране монито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ет  одновременно  наблюдать  весь   периметр   здания.  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ке  двух  камер  на  поворотных устройствах одновремен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но наблюдать только  половину  периметра  здания.  При  эт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оротные  устройства  позволяют  контролировать прилегающую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данию площад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случае контроля  периметра  или  перед  зданием,  каме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авливаются  в защитных кожухах. Они предохраняют камеру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действия внешней среды.  Кожуха  для  средней  климатическ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осы  должны  иметь  автоматический  подогрев  для  работы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холодное время год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щитные  кожуха  предназначены  для  работы   в   широк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апазоне   климатических   условий  и  позволяют  использо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личные комбинации телевизионных камер  и  объективов.  Кожу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набжается   солнцезащитным  козырьком,  платой  для  установ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меры, нагревателем, термостатом и  коммуникационной  панелью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яд   кожухов   снабжается   дополнительным   оборудованием 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ентилятором, дворником и омывателем стекл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оротные устройства  для  видеокамер  предназначены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ширения  угла  обзора камер. Камера, будучи установленной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оротное  устройство,   перемещается   в   горизонтальном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ертикальном  направлениях (табл. t4_13). Поворотные устрой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наружной  установки  могут  работать  в  сложных  погод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ловиях, при температуре до -50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 управления   поворотными  устройствами  использу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циальные клавиатуры и телеметрические устройства.  Систем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лавиатуры  позволяют  управлять камерами и их переключением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ниторы. Телеметрические  устройства  обеспечивают  управл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оротными устройствами, трансфокаторами и т.д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принте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   регистрации     видеоизображения,     наряду   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цвидеомагнитофонами,  в  системах  охраны   используются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принтеры    (табл.    t4_08).    Видеопринтеры   позволя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ечатать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отографии клиентов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отографии нежелательных посетителей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дры чрезвычайных ситуаций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дры с любой Вашей видеокассет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ача изображения через телефонную се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Fast-Scantronic позволяет передавать  оцифрован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ображение   через   существующую  телефонную  и  другие  вид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онных  сетей.  Вы   можете   не   только   запраши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ображение, но и выдавать сигналы управления на исполнитель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а,  такие  как поворотные устройства, ворота, сирены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.д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Fast-Scantronic осуществляет цифровую обработку  и  сжат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информации.   Для  выдачи  информации  в  телефонную  се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ключается  соответствующий  модем.  Передаваемая  информац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нимается    и    декодируется    в    приемном    устройств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Fast-Scantronic.  Цифровой   метод   передачи   видеоинформ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зволяет  использовать  одну и ту же линию для передачи видео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рафических,   информационных,   тревожных,    управляющих 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ных сигнал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я    передается   блоками   в   соответствии   с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циальным  протоколом  обмена,  позволяющим  избежать  потер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и.  При  передаче  серии  кадров,  выдается информац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лько об изменениях в изображении.  Средняя  скорость  -  480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д.  Это  означает,  что  на  передачу  первой  картинки буд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трачено 3 сек. При  передаче  последующих  картинок  скор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растает  в  5  раз  за  счет  передачи  только  изменений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ображен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авной   частью   системы   Fast-Scantronic    явля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ное обеспечение, разработанное как для передающего, та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 для  приемного  устройства.  Оно  содержит  удобное  меню,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тором  можно  выбирать  работу  с  одной  картинкой   или 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ледовательностью   кадров,  программирование  режима  работ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меры и доступ к управляющему и архивному меню. В  управляющ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ню  устанавливаются  номера  телефонов  и  пароли  доступа.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евожной ситуации можно извлечь картинки, хранящиеся в архиве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воспроизвести их в любой последовательности на экране или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нтер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4.2. ВЫБОР СИСТЕМЫ ТЕЛЕВИЗИОННОГО 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юбая   система  телевизионного  наблюдения  включает  т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ункциональные части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визионные камер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ппаратуру обработки видеоинформаци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нитор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 способу приема и обработки видеоинформации различают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адиционные системы  телевизионного  наблюдения  на  баз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циализированной аппаратур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пьютерные системы телевизионного наблюд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дача   системы  телевизионного  наблюдения  --  нагляд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ставить   видеоинформацию   об    оперативной    обстановк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ируемого   объекта.   Для   решения   этой   задачи, 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ответствии  с   характеристиками   контролируемых   объектов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бираются параметры систем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  основным  факторам,  определяющим выбор состава систем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визионного наблюдения относятся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личество контролируемых объектов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орость реакции систем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оимость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тота управления и возможность работы в ведомом режиме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дежность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ибкос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араметры  элементов  системы  телевизионного   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бираются в соответствии с характеристиками объектов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меры объектов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еднее расстояние до объектов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орость перемещения объектов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ловия освещения объект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 системах   телевизионного   наблюдения   максималь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личество   одновременно   отображаемых   камер    ничем   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ничивается  и  определяется  в  каждом  случае соотношени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личества  мониторов  и  возможностями   устройств   обработ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информ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ычно  более  половины камер отображаются одновременно, 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тальные -- просматриваются в режиме пролистыва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ожные  системы   телевизионного   наблюдения   позво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учить    на   телевизионных   или   компьютерных   монитор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изображение от большого числа точек  охраняемого  объект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ниторы и оборудование обработки видеосигналов устанавлива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дежурных  помещениях  или  у  сотрудников  фирмы, курирующ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ужбу безопасн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компьютерных системах на одном мониторе отображается 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лее  16  камер.  При  большем  числе  камер размеры отдель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ображений сильно уменьшаются, а видеоканалы  переключаются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жиме пролистывания блоками до 16 камер одновременн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глядность  представления  оперативной  обстановки выше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х с большим количеством  мониторов,  так  как  при  эт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  отображение  всех  камер  одновременно с изображени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ужного разме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орость обработки видеоинформации близка  к  обработке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сштабе  реального  времени  и при оптимальном составе средст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работки видеоинформации не зависит от количества каме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компьютерных системах скорость обработки видеоинформ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меньшается по мере роста количества  камер.  Скорость  реак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ппаратуры на действия оператора выше в традиционных система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тоды     цифровой     обработки    позволяют    улучш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изображение,  фильтровать  шумы,  выделять  и  исследо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дельные детал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4.2.1. СОСТАВ СИСТЕМЫ ТЕЛЕВИЗИОННОГО 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ав  системы  выбирается  исходя из количества объект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блюдения,  стоимости,  требований  к  простоте  управления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орости реакции систем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у   и  ту  же  задачу  можно  решить  используя  раз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фигурации систем. Средняя стоимость  черно-белой  камеры,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еднем, такая же, как и поворотного устройства. Следовательно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кономически  целесообразно  использовать  камеру  с поворот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ом в случае, если необходим  угол  обзора  более  180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угол обзора 180° можно обеспечить двумя камерами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орость  перемещения  поворотного  устройства находится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елах 0...12° в секунду. При выбранном среднем расстоянии д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кта,  например,  10   м   можно   отслеживать   перемещ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метов, движущихся со скоростью не более 2 м/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зависимости  от  количества  объектов,  предполагаем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ибольшей скорости их перемещения (человек --10 м/с, машина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0 м/с) -- выбирается необходимая скорость реакции системы.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ом так же следует учесть скорость реакции операто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полнительные устройства систем телевизионного 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зволяют дублировать некоторые функции  оператора,  увеличив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дежность,  и  увеличить  скорость  реакции  системы привлек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нимание оператора и включая исполнительные устройств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увеличения скорости реакции дополнительные  устрой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еют   "тревожные"   входы   и   выходы.   "Тревожные"   вход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назначены   для   включения   дополнительного   устройств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пример, мультиплексо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ультиплексор  переключается  в  такое состояние, чтобы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ниторе отображалось видеоизображение "тревожной зоны"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"Тревожные" выходы предназначены для включения исполняющ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. Это может быть освещение, сирена и п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использовании  зарубежной  техники,  рассчитанной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ксплуатации  в  сетях  переменного  тока  с напряжением 110 В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щность допустимых переключаемых нагрузок для  таких  прибор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лжна быть уменьшена в два раз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ь  работы  системы  в ведомом режиме обусловле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обходимостью  дублирования   некоторых   функций   операто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ние,    например,    датчиков    движения   позво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атически  непрерывно   контролировать   любое   количеств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изображений.  Независимо  от  действий  оператора  систем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ет включать видеомагнитофон, освещение и другие устройств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бор  между  традиционными  и   компьютерными   система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труднен.  Компьютерная  система может выполнять любые функ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я и управления.  Скорость  реакции  системы  зависит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ного   обеспечения  управления  системой  и  подготов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ератора.   Для   работы   в   ведомом    режиме    необходим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ответствующее программное обеспечени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адиционные  системы  просты  в  управлении, стоимость 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ше  и  они  менее  гибкие.  Для  изменения  функций   систем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обходимо  переделывать схему системы. В компьютерных систем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и   выполнения   дополнительных   функций    реша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ными средств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4.2.2. МАЛОКАДРОВЫЕ СИСТЕМЫ ТЕЛЕВИЗИОННОГО НАБЛЮДЕНИЯ ДЛЯ ОФИСОВ И КВАРТИ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ы,  которые  выполняют  функции  дверного  глазка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говорного   устройства   называются  домофонами.  По  форм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мофон  напоминает  телефон.  Он   состоит   из   монитора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говорного  устройства  (рис.  p4_03). При снятии телефон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убки домофон включается автоматичес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мофон позволяет  наблюдать  пространство  перед  вход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рью  и  беседовать с человеком, находящимся за дверью. Кром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го, он выполняет функцию звонк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говорное устройство со стороны посетителя представ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бой  моноблок,  в  котором  расположен  камера,  переговор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о и кнопка вызов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нажатии  на  кнопку вызова, домофон издает мелодичн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 и автоматически включает монито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оложение камеры с переговорным устройством в моноблок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 всегда удобно. Камеру  обычно  располагают  так,  чтобы  о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озревала максимальное пространство перед дверью, максимальн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лощадь  пола  и  профиль  человека, стоящего лицом к двери.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оложения камеры  зависит  Ваша  безопасность.  Переговор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о устанавливают рядом с дверью на уровне лица челове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еднего рост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льшинство    камер   домофонов   оснащено   инфракрас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светом. Эффективность его  невысока  и  позволяет  различ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цо  человека  на  расстоянии  до  одного  метра.  Это следу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читывать при монтаже камеры.  Камера  может  быть  оборудова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лее  мощным  инфракрасным прожектором и видеть при отсутств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вещения на расстоянии до 8 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рпус переговорного устройства  выполнен  из  пластмасс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чень   эстетичен   и   вызывает  нездоровые  чувства  у  наш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отечественников. Поэтому камеру лучше  монтировать  в  хорош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щищенном  корпусе,  заделанном  заподлицо в стену и как мож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ше с тем, чтобы она не привлекала внимания.  Выходной  зрачо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меры  должен защищаться, например, стеклом, толщиной не мене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5 м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внешней  стороне  корпуса  переговорного  устройства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меры  не должны находиться элементы крепежа. Кнопка вызова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лжна заклиниваться, например, спичкой. Вся конструкция долж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ыть максимально вандалоустойчив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монтаже переговорного устройства в  защищенный  корпу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ет  возникнуть  самовозбуждение микрофонного усилителя из-з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устической связи между микрофоном и наушник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исключения самовозбуждения микрофон и громкоговорител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носят на  максимально  возможное  расстояние  в  корпусе,  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крофон закрывают с трех сторон звукопоглощающим материал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   домофону  может  подключаться  несколько  камер  (ри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4_05). При этом Вы сможете видеть свой автомобиль,  выходы  и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вартиры, если их нескольк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пример,  камера,  расположенная  на потолке перед дверь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"черного хода"  (в  зданиях  старой  постройки),  позволит  Ва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озревать  пространство  перед  дверью  и  несколько  пролет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естничных марше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оложение камеры на потолке затрудняет  к  ней  доступ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 необходимости  скрытного  расположения  камер  пользу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in-hole объектив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мофоны относятся к малокадровым  системам.  Поэтому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их используются недорогие видеокамеры средней чувствитель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небольшим разрешением (100...300 линий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офисе  домофон  может  использоваться для переговоров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кретарем и позволяет  Вам,  например,  видеть  посетителей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емной. Несколько домофонов, как и несколько мониторов, могу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ключаться к одной или нескольким камера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ключив   к   домофону   несколько   камер,   Вы  имеет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ь наблюдать за входом в офис и  стоянкой  автомобил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рис. p4_04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роме того, домофон, например, модели FPV-4ST фирмы COMMAX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полняет функции домофона и телефон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се   модели   домофонов   имеют   возможность  управл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ическим замком. Оборудовав  входную  дверь  электрически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ком  --  Вы  сэкономите  рабочее  время  своего  секретаря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ключите попадание в офис незнакомых людей. Кроме того,  так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осторожность повысит Вашу безопасность (рис. p4_06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мофоны  моделей  DPV-30S  и  CH-931S  выполняют охран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ункции. Модели SH-931M и CH-931S дополняются блоком памяти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8  кадров. Если в Ваше отсутствие были посетители -- вы сможет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х увидеть. При каждом вызове домофон с  дополнительным  блок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амяти  записывает  изображение  одного кадра. Все предыдущие 7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дров при этом хранятся в памя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мофоны выполняются по двухпроводной  и  четырехпровод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хемам  соединения  блока монитора и переговорного устройства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мер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имущество двухпроводной схемы заключается  в  том,  чт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соединения  монитора  и переговорного устройства с камер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ет использоваться обычный телефонный провод.  Однако,  так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хема  соединения  допускает только штатное включение домофон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стояние   между   домофоном   и   переговорным   устройств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ничено сопротивлением соединительного кабел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мофоны с двухпроводной линией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ирмы KENRICH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H-801M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H-801C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ирмы COMMAX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DPV-2ME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четырехпроводной схеме соединения возможны комбин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ения  нескольких   домофонов   и   камер,   неограничен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величение    расстояния   между   домофоном   и   переговор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ом с камерой и т.д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мофоны с четырехпроводной линией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ирмы COMMAX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DPV-4ME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PV-4CME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4.2.3. ТРАДИЦИОННЫЕ СИСТЕМЫ ТЕЛЕВИЗИОННОГО 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адиционные  системы  телевизионного  наблюдения  (в  т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исле  со  скрытыми  камерами)  могут  применяться для широк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ктра  объектов:  от  квартир,  офисов  и  дач  до  складск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ещений, магазинов, автомобильных стоянок и казин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 "простых"  объектах (небольшие магазины, автозаправки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авливаются системы телевизионного наблюдения включающие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лее 4-х  телевизионных  камер,  монитор  и  простые  сред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работки   видеосигнала.  Такие  системы  позволяют  отчетлив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личать мелкие предметы, номера автомашин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 рис.  p4_09  показана  схема  четырехкамерной  систем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визионного  наблюдения.  Коммутатор  позволяет наблюдать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кране монитора изображения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автоматическом режиме, последовательно от каждой камер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выбранной периодичностью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юбой из камер, выбранной оператором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мутатор  позволяет  исключить  из  просмотра  одну 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сколько каме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   документирования    событий    система    содержи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магнитофон с генератором времени и даты.  Такой  генерато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кладывает  на видеоизображение объекта строку текущих времен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даты в формате: год, месяц, число, часы, минуты, секунд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использовании видеокомпрессора, он  выполняет  функ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мутатора  и  может  отображать на экране изображения четыре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мер одновременн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 подключении   удаленных   источников    использу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усилители.     Они     позволяют    обеспечить    передач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изображения на расстояние до 2-х километр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необходимости получить максимально  полную  информаци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 объекте наблюдения, используются цветные камер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ветная  камера может использоваться в казино для контро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 игровыми столами; позволяет  различать  цвет  машин,  одежд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чески и п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еокамера  может  быть  установлена,  например, сзади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рузовом транспортном средстве. При высоте расположения 2,8  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а  обеспечивает  обзор  с  углами  по  вертикали  100°  и  п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оризонтали 80° на расстоянии до 20 м от камер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ая система (видеокамера + монитор) выдерживает вибр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ускорениями до 4,4g и  может  работать  при  температурах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-40°С до +55°С и влажности до 90%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4.2.4. КОМПЬЮТЕРНЫЕ СИСТЕМЫ ТЕЛЕВИЗИОННОГО НАБЛЮ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пьютерные    системы   наблюдения   предназначены 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плексного управления системой теленаблюдения [4]. Они  могу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еспечивать   охрану   и  контроль  доступа  в  помещения  ка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больших, так и крупных офисов, банков и т.д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пьютерные системы обеспечивают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мотр  цветного  и  черно-белого  видеоизображения 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ого до шестнадцати источников видеосигналов одновременно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 выбору операто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атическое     или    полуавтоматическое    покадров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хранение   изображения   в   цифровом   виде    с    задан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скретностью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ложение  даты,  времени,  служебных  сигналов  и  друг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и на видеоизображени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жатие  и  передачу   по   каналам   вычислительной   се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глобальная,  локальная),  а  также по каналам телефонной связ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рез моде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кадровый   просмотр   сохраненной   видеоинформации  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ью  задания  выборки  и  сортировке по дате, времен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именованию объекта и п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работку видеоизображения цифровыми методами  в  реальн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сштабе времени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ансфокаци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гулировка яркости, цветовой насыщенности, контрастност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нтаж видеоизображений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пенсация фона, засветок, фильтрация шумов и п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станционное управление системой по телефонной лин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ключение  служебных сигналов (сигнал тревоги, вызова,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р.)  и  возможность  автоматического  управления  системой  п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данному  алгоритму  (например,  уменьшение интервалов времен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иси кадров при поступлении сигналов тревоги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ное и дистанционное управление системами охраны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ногоуровневого доступ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пьютер,  не хуже 386DX-33 с 4 Мб ОЗУ и 100 Мб дисков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транства,  может  использованться  для  построения  систем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визионного наблюд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управления  средствами теленаблюдения, сигнализации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ой контроля доступа используют программные средств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рафический редактор позволяет  построить  план  здания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атическим выводом изображения "тревожной зоны"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а управления устройствами теленаблюдения позво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ять  коммутаторами, видеомагнитофонами, мультиплексорам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ансфокаторами камер, мониторами и т.д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ЛАВА 5     ТЕХНИЧЕСКИЕ СРЕДСТВА ЗАЩИТЫ ИНФОРМ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обеспечения безопасной передачи информации  необходим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ределить основные направления обеспечения защит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мерческая   тайна   --   это   информация,   охраняем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принимателем от посторонних  лиц.  Коммерческая  информац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ет  интересовать  Ваших конкурентов. Например, бухгалтерск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четность,  количество  денег  на   счетах,   список   делов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артнеров, оборот средств, заключаемые контракты и д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ирокое  применение находят средства скрытого наблюдения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лушивания в коммерческой деятельности, в сфере безопас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астных лиц и быту.  С  целью  шантажа  средствами  специаль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хники, могут быть получены компрометирующие материал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еспечить  безопасность  информации  можно, создав служб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зопасности или  воспользоваться  услугами  охранных  фирм,  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торых есть опыт работы в области защиты информ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ряду  с  организационными мерами по защите информации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санкционированного доступа, о  которых  говорилось  в  перв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лаве, не следует пренебрегать техническими средств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дальнейшем   под  защитой  информации  будем  поним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ние технических средст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Украине запрещены  производство  и  продажа  специаль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хники    без    соответствующего    лицензирования.   Однако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итические  и  экономические  условия   создают   предпосыл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ыстрого заполнения рынка средствами несанкционированного съем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и и наблюд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лавными производителями специальной техники являются СШ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ермания,  Япония  и  Россия  (табл. t5_03). Появляются образц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ечественной техни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мерческие фирмы уже сейчас предлагают такие  изделия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ироком  ассортименте.  Радиолюбители также пробуют свои силы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готавливают,   в   основном,    радиомикрофоны,    устрой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лушивания телефонных сетей, выносные микрофон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уществует  множество  технических  каналов информации.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ис. p5_03 представлены наиболее часто используемы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точники  информации,  доступные  техническим   средства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санкционированного доступа, представлены на рис. p5_03 слев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хнические    каналы   утечки   информации   могут   бы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тественными  и   искусственными.   К   естественным   канала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носятся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устический канал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фонные лини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нии   радиосвязи   (радиотелефон,   пейджинговая  связь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диостанции и т.д.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бочные излучения оргтехни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тественные  каналы  могут  контролироваться,   например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исывающими  устройствами.  Дистанционно  речевая  информац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гистрируется через оконные  проемы,  стены  зданий,  открыт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кно или форточку и т.п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кусственные   каналы  создаются  преднамеренно.  Речев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я  может  записываться  или  передаваться  посредств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диоволн  (миниатюрные радиопередатчики) и по проводным линия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линии сигнализации, сети электропитания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юбая проводная линия может быть использована для передач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ов   в   качестве   проводника   или   антенны.   Поэтом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ей   для  подключения  передающих  устройств  скольк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годн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щита  информации  может  быть  активной   и   пассивн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тивная    защита   создает   помехи,   препятствующие   съем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и. Пассивная -- обнаруживает каналы информ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выборе  устройств   для   защиты   информации   следу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консультироваться  со  специалистами.  Они  помогут  выбр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плект оборудования в соответствии с Вашими требованиями. Он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же  могут  обследовать  помещение  на  наличие   подслушивающ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.  При  этом  будет  использоваться большое количеств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едств обнаружения утечки  информации,  а  работа  выполнять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фессионал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 приобретение недорогого комплекта для обнаруж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течки и защиты каналов информ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щита   от   несанкционированного   доступа  компьютер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и приобретает все большую актуальнос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явление  локальных  и  глобальных  компьютерных   сетей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нной  почты,  широкого обмена информацией и программн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дуктами привело к возможности несанкционированного доступа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м  защиты   информации   банков,   страховых   компаний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хищению безналичных средств и коммерческих секрет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ифраторы    факсимильной    и   компьютерной   информ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назначены для защиты данных, передаваемых по каналам связ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 передаче   информация   шифруется   на    передающей 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шифровывается   на   приемной   стороне.  Скорость  передач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шифрованных данных, например,  при  использовании  шифратор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ирмы  AT&amp;T,  составляет  от  20  кбит/сек до 2 Мбит/сек (табл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t5_04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иболее  распространенный   способ   защиты   данных  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ние   соответствующего   программного  обеспечения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 ограничения доступ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ьзователь может  "узнаваться"  по  вводимому  коду,  п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циальной карточке, по отпечаткам пальцев и д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еспечение     безопасности     хранящейся     информ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ются различные программные средства.  К  ним  относя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ные  продукты обеспечивающие систему паролей, различ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тоды шифрования, защиту от копирования программных  продукт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распространению вирус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ирокий   выбор   существующих  программных  и  аппарат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едств позволяет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дентифицировать пользовател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ничить  полномочия  по   доступу   к   устройствам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граничить по времени работ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раничить доступ к банкам данных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ть систему паролей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ести     учет     работы    пользователей    и    попыто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санкционированного доступ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еспечить настройку программной среды  в  зависимости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ав пользовател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еспечивать конфиденциальность, целостность и подлинн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ормации, передаваемой по каналам связ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к правило, факты промышленного шпионажа не обнародуютс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иболее  часто  встречающиеся  случаи  --  запись разговора, 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гнитную  ленту,   подслушивание   телефонных   разговоров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диомикрофон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несанкционированного получения коммерческой информ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ются  радиомикрофоны, диктофоны, контроллеры телефон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ний, малогабаритные телевизионные камеры и п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пример,  контролируя  телефонную  линию  можно  получи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ную  информацию  о  привычках  абонента,  его  связях,  вид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ятельности и распорядке дня. В случае обычного  радиотелефо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а   задача   упрощается,  так  как  для  прослушивания  ли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статочно использования обычного сканирующего приемник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ктофо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амым простым и дешевым средством прослушивания  помещен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  телефонных   линий  являются  диктофоны.  Они  использу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иболее    часто    благодаря    малым    размерам,    высок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увствительности,  наличию  функции  VOX и нескольких скорост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иси (обычно две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ункция VOX автоматически включает диктофон на запись,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личии звуковых сигналов, и отключает его спустя  примерно  1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к   при   их   отсутствии.  Таким  образом,  на  микрокассет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исывается речь без пауз. К  диктофону  подключается  внешн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увствительный микрофон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наружить   диктофон   можно   на  расстоянии  до  15  с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ниатюрным детектором "TRD-800", а на расстоянии  до  1  м 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ционарным детектором "PTRD.014" и "PTRD.016"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ако,    существуют   специальные   диктофоны,   котор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текторами  не  обнаруживаются.  В  этом   случае   использу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тивные средства защиты, например, генераторы шум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  обнаружения   посетителей   с   передатчиками  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вукозаписывающей аппаратурой предназначен портативный детекто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ктофонов и микропередатчиков "TRD-800"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 приспособлен как для автономного, так  и  стационар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ния  и сигнализирует с помощью внутреннего бесшум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братора  или  светового  индикатора  о  наличии   нелегаль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слушивающих устройств, не привлекая внимания окружающи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тектор  прост  в  обращении.  Настраивается  на  уровен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магнитных   излучений    в    помещении,    где    буд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ться.    В   случае   обнаружения   передающего  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вукозаписывающего устройства подает сигнал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анирующие приемн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апазон частот передатчиков радиомикрофонов  находится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тервале  частот  от  100  кГц  до  1 ГГц. Причем для частот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йоне 900 МГц железобетонные стены зданий прозрачн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атчики  с  автономным  питанием  имеют   длительн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прерывной  работы  от  десятков  часов до нескольких месяце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атчики, подключаемые к электросети  или  телефонной  ли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ботают  неограниченно долго. Дальность их действия состав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 100 до 500 метр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 обнаружения    таких    передатчиков    использу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анирующие    универсальные   приемники.   Они   автоматичес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яются встроенным процессором или от внешней ПЭВ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пример,  сканирующие  приемники   AR-3000A   и   AR-800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ботают  в  диапазоне частот от 100 кГц до 2 ГГц. Осуществля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ем сигналов всех видов модуляции с чувствительностью не хуж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 мк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енераторы шум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уществует возможность прослушивания помещений через сте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лщиной до 800 мм стетоскопом, направленными микрофонами чере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крытую   форточку   комнаты   или    автомобиля,    лазерн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ами   со   стекол   и,  наконец,  используя  провод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муникации помещ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  этих    целей     выпускается     широкий     набо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циализированной техни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азерные  устройства  для  считывания со стекол длитель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ремя могли работать  только  под  прямым  углом  к  стеклу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стоянии до 500 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ледние   разработки,   использующие  принцип  обрат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сеивания лазерного луча, работают при отклонении от  прям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гла до 30°. Однако подобные способы относятся к экзотическим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ются в основном спецслужб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нейтрализации  подслушивающих  акустических устройст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ются генераторы шум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енератор "ANG-2000" -- акустический генератор,  создающ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лебания  звуковой  частоты в диапазоне частот 250...5 кГц. Он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отвращает   возможность   прослушивания   через   провод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крофоны, радиомикрофоны и стетоскопы. Блокирует лазерный съ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 окон  и  создает  помехи  звукозаписывающей  аппаратуре.  Он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нащен вибрационными и акустическими излучателями.  Количеств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лучателей, подключаемых к одному генератору -- до 18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ционарный   шумогенератор   "Гном-3"  предназначен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здания   помех   устройствам,   передающим   информацию    п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диоканалу  и  защиты от утечки информации по каналам побоч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магнитных      излучений       электронно-вычислитель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ппаратуры.   Он  создает  шумовые  электромагнитные  помехи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апазоне частот от 10 кГц до 1 ГГц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рембле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защиты информации при передаче  по  телефонным  линия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ется   скремблирование   (кодирование)   и  устройств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ирующие о несанкционированном подключении к  телефон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нии.   Кодирующие  устройства  называются  скремблерами.  Он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полняются в виде телефонных приставок, телефонного  аппарат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ли накладной телефонной труб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иболее   удобные   скремблеры   для   речевых  сообщен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ставляют собой телефонную  трубку  с  автономным  питание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торая  прикладывается  к  трубке любого телефонного аппарат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а выполняет функции кодирования  и  декодирования  разгово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ждый из собеседников должен иметь такую трубк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скремблере  устанавливается код. Не зная установлен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а  невозможно  подслушать  разговор  даже  имея   такой   ж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ремблер   т.  к.  комбинаций  установки  кодов  --  нескольк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сятков миллионов. Имея два скремблера  на  концах  телефон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нии,  например,  "ACS2"  вы  надежно  защитите  свои  речев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общ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лушивание телефонных лин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ычно прослушивание  телефонной  линии  осуществляется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ощью  параллельно  подключенного телефонного аппарата. Боле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вершенные  методы  используют  подключение  к   линии   чере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гласующие устройств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лушивание  телефонных  линий  с  помощью  диктофона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зывает трудностей. На пути  к  телефонной  станции  линии 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щищены  и  доступ  к  ним открыт. Диктофон подключается чере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литель напряжения непосредственно к телефонной лин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разрыв  телефонной   линии   также   могут   включать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трансляторы.   Ретранслятор  представляет  собой  передатчик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ющий телефонный провод как антенну.  На  расстоянии  д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500  метров  можно  принимать  сигналы передатчика и записы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фонные   разговоры.   Питается    передатчик    напряжени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фонной линии и имеет небольшие размер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ие  передатчики могут быть обнаружены по радиоизлучени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момент  работы.  При  попытке  обнаружить  такой  передатчи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едует  снять телефонную трубку, так как в большинстве модел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атчик отключается при положенной трубк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вместно    с    передатчиками    могут    использовать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трансляторы,  которые устанавливаются в безопасном месте.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ом  уменьшается  мощность  передатчиков,  что  затрудняет  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наружени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ализаторы    телефонных    линий    предназначены  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и подключения к  линии.  Они  контролируют  наиболе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стые   методы  несанкционированного  доступа,  но  не  могу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дентифицировать  прослушивание   телефонных   разговоров   бе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альванического подключения к лин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дорогое   и  достаточно  эффективное  устройство  "TS2"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мериканской фирмы Personal Protection Product.  Оно  позво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дентифицировать  подключение  к  линии по падению напряжения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наруживать сигналы радиомикрофон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ЛАВА 6     АВТОМОБИЛЬНЫЕ ОХРАННЫЕ УСТРОЙ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момента приобретения  автомобиля  его  владельца  всегд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лнует  вопрос:  как его защитить? Многообразие механических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нных  устройств  охраны  автомобилей  с  одной   сторо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надеживает, а с другой -- осложняет выбо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ханические  противоугонные  приспособления  препятству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нию  автомобиля,   как   полноценного   транспорт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едства  путем блокировки рычага переключения передач, педал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ения или рулевого колес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ханические   приспособления,   безусловно,   полезны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обходимы,  так  как  они  увеличивают  время  необходимое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гона. (табл.  t7_05).  Однако,  они  позволяют  злоумышленник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окойно  находиться в автомобиле и применять весь, имеющийся 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го, набор хорошего металлорежущего инструмент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ки типа Mult-lock не смогут задержать  злоумышленников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ли автомобиль решили похитить буксировкой. Эту слабую сторон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Mult-lock  можно устранить комбинируя их с замками Solex. Зам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 рулевое  управление  легко  удаляются,  если  согнуть  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кусить рулевое колес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ханический   замок  не  сможет  также  воспрепятство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хищениям личных  вещей  из  автомобиля.  Поэтому  рекоменду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полнять механические замки электронными системами защит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  функциональному  назначению  электронные системы мож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делить на сигнализации  и  иммобилайзеры.  Реже  встреча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ы смешанного тип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большинстве  случаев  иммобилайзер,  как и механическ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ок,  является  средством  пассивной   защиты.   Иммобилайз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ставляет  собой  устройство,  дополняющее  замок  зажига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обил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ка   иммобилайзер   включен    --    несколько    важ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ических  цепей  автомобиля  будут  разорваны  и двигател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вести не удастся,  как  и  при  отсутствии  ключа  зажига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мобилайзеры исполняются на 2...3 разрываемых цеп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ипичный комплект поставки иммобилайзера включает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нтральный блок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 кодовых ключ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нездо для кодового ключ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дикаторный светодиод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единительные провод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нные сигнализации предназначены для активной охра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обиля и имеют средства привлечения внимания окружающи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ли   иммобилайзеры   и   механические   замки   повыша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хранность автомобиля ценой  некоторых  неудобств  пользова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нужны    дополнительные    манипуляции    с   Mult-lock-ом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мобилайзером), то электронные сигнализации претендуют на  то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тобы  свести  этот  дискомфорт  к  минимуму, а, возможно, даж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здать  дополнительные   удобства.   Расширенными   сервисн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ями    обладают    дорогие    модели    автомобиль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типичный  комплект  автомобильной  сигнализации   (ри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7_02) входит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нтральный блок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 кодовых брелок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рен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дарный датчик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локировочное реле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дикаторный светодиод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единительные провод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комендуем   приобретать   сигнализации  и  иммобилайзе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едующих крупных фирм-производителей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CLIFFORD Electronic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UDIOVOX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EXCALIBUR OF AMERICA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VITAL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MICROCAR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GEMEL (торговая марка SERPI STAR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и этих фирм всегда отличаются оригинальностью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ждая новая модель несет в себе какое-то новшество. Элементн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аза часто   разработана   самими   фирмами-производителями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является   уникальной.   Широко  используются  микропроцессор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казные  микросхемы  кодирующих  и   декодирующих   устройств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нергонезависимая памя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6.1. ЭЛЕКТРОННЫЕ ПРОТИВОУГОННЫЕ УСТРОЙ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6.1.1. ИММОБИЛАЙЗЕ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ение  и выключение иммобилайзера должно быть доступ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лько  владельцу.   Обычно,   для   этой   цели   использу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нный  кодовый ключ. Менее распространены модели с руч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бором код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нный  кодовый  ключ  --  это  чип,  в  котором 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готовлении  записан  уникальный  код,  достаточно длинный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го, чтобы сделать невозможным его подбор за  разумное  врем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ип помещается в удобный корпу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 тем как завести машину, владелец должен вставить 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специальное  гнездо  и  выключить  иммобилайзер. В системах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учным набором кода  для  того,  чтобы  выключить  иммобилайз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обходимо ввести установленный владельцем код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затруднения  демонтажа угонщиком, иммобилайзеры част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полняются   без   соединительных   разъемов   с   применени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оцветной    проводки,   маркированной   только   на   конц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водников (рис. p7_06). После монтажа маркировка удаляетс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стоинства  и  недостатки   двух   типов   иммобилайзер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ставлены в таблице t7_01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мобилайзер    может   блокировать   следующие   цепи 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обил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обили с бензиновым двигателем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итание системы зажигани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+12 В катушки зажигани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уск стартер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уск электрического топливного насос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ение топливного электроклапана (если установлен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ение инжектор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обили с дизельным двигателем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пь включения калильных свечей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уск стартер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уск электрического топливного насос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ение топливного электроклапана (если установлен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6.1.2. ЭЛЕКТРОННЫЕ СИГНАЛИЗ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отличие   от    иммобилайзера    сигнализация    име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станционное  управление в виде кодового брелока (рис. p7_03)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 помощью  которого  владелец  может  включать   и   выключ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ю   на   расстоянии.   Обычно,   фирмы-изготовител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казывают гарантированное расстояние около 10 м, но практичес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о достигает 60...100 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использовании   автомобиля   несколькими   водителя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достаточно   двух  брелоков  из  комплекта.  При  этом  мож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ть сигнализации с  "запоминанием"  брелоков.  В  эт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учае  один  брелок  может  использоваться  и  для  нескольк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обиле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временные сигнализации имеют ряд сервисных возможностей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их    как:    управление    центральным    замком,    люко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еклоподъемниками,  гаражный  режим,  дистанционное  включ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игателя и т.д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к правило, сигнализация  частично  выполняет  и  функ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мобилайзера,   т.е.   позволяет  разорвать  одну-две  цепи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обиле.  Некоторые  модели  включают  в  себя   полноценн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мобилайзе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енная   сигнализация   контролирует   ряд   точек 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обиле, и, в случае вторжения, включает звуковые и светов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ы для  привлечения  внимания.  Количество  контролируем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чек зависит от комплекта поставки и количества дополнитель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ов, подключенных к сигнализ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  конструктивному исполнению сигнализации делятся на д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ипа: компактные и классически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я в компактном исполне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ставляет собой моноблок, содержащий в себе  почти  вс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менты системы (рис. p7_08)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нные узл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рену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дарный датчик или ультразвуковой сканер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ле блокиров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единения   с   проводкой   автомобиля   минимальны,  чт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уславливает  простоту  монтажа  (рис.  p7_07).   Сигнализ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ого   типа   обычно   имеют  только  необходимые  функции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носительно невысокую цен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виду  того,  что  электронные  компоненты   располага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месте  с  сиреной  под  капотом  и  не защищены от атмосфер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действий,  они  больше  подвержены  поломкам.  Кроме   того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редоточение  всей  системы  в  одном  месте  делает ее боле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язвим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я в классическом исполне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я  в  классическом  исполнении   (рис.   p7_19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оит из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дельного центрального блок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рен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нешних датчиков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ле блокиров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нтральный  блок  располагается в салоне, в защищенном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ступа месте, и не подвергается атмосферным воздействиям. Эт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ип сигнализации легче дооборудуется дополнительными  датчика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 исполнительными устройствами (управление центральным замко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ком багажника,  люком,  стеклоподъемниками).  Имеет  широк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бор сервисных функц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средоточение  узлов  делает  такой вариант сигнализ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лее  эффективным  в  случае  попыток  угона.   Монтаж   так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и сложнее, чем моноблочных, и требует лучшего зна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обиля (рис. p7_09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я  устанавливается не только на автомобилях, 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на мотоциклах.  Учитывая  незащищенность  органов  управл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тоцикла  и  жизненно  важных  элементов,  здесь  сигнализац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обходима еще в большей степени, чем на автомобил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мотоциклов используются те же комплекты  сигнализаци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то  и  для  автомобиля.  При  монтаже  следует очень тщатель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скировать  элементы  сигнализации.  Рекомендуемое  размещ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ов и блоков представлено на рис. p7_21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ли  используется  простой  моноблочный  комплект, то 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едует  располагать  в  недоступном  месте.  В  этом   случае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иболее эффективными являются моноблоки с автономным питание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попытке отключить сигнализацию или аккумулятор, так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я срабатывает и "кричит" до  тех  пор,  пока  ее 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ключат или не разрядятся аккумулятор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6.1.3. ДАТЧИКИ ПРИМЕНЯЕМЫЕ В АВТОМОБИЛЯ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дарный датчи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  представляет  собой устройство, которое улавлив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брации корпуса автомобиля. Если амплитуда вибраций  превыш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данную   величину,   ударный   датчик  вызывает  срабатыва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адиционно, ударные датчики являются  самыми  простыми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шевыми,  среди применяемых в автомобильных сигнализациях. Он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тавляются, как правило, в базовом комплект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рьезными   недостатком   ударных    датчиков    явля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чувствительность  к  качанию  и  высокая  чувствительность 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ехам. Ударный датчик может с большим приоритетом срабаты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проезжающие мимо  тяжелые  грузовики,  чем  на  откручива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леса автомобил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обходимо  отметить, что датчики серьезных сигнализаций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начительной  мере  лишены  последнего  недостатка,   благодар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мененным в них техническим усовершенствования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ируемые    ударные   датчики   входят   в   соста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й CLIFFORD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 качания автомоби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чень простой датчик, пользующийся популярностью  у  наш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отечественник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импортных  моделях  представлен  незначительно (в 2...3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разцах, VISION, BOSH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  состоит  из  двух  магнитов  и  катушки.  Один  магни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креплен  неподвижно,  а  второй  подвешен  в  магнитном  пол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вог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льтразвуковой скан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льтразвуковой   сканер   предназначен   для   обнаруж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ижения   в   салоне.   Действие   основано  на  интерферен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льтразвуковых колебаний и эффекте Допле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его состав  входят  излучатель  ультразвука  и  приемни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рис.  p7_20),  которые  разносятся  в  салоне  автомобиля.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крытых окнах, пространство контролируемое сканером ограниче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алоном автомобиля. Надежно работает в дорогих моделя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 недостаткам ультразвуковых сканеров относятся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изкая чувствительность к медленным перемещениям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ь  экранирования  излучателя   (звукоизолирующи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териалом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ожные  срабатывания при воздействии конвекционных поток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дух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ходит в базовые комплекты  сигнализаций  MICROCAR,  BOSH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дельно продается сканер фирмы COP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кроволновой скан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кроволновой сканер обнаруживает движения внутри салона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близи  автомобиля.  Его  действие  основано  на  интерферен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диоволн  сантиметрового   диапазона,   излучаемых   датчик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о   очень   эффективно,   но  нуждается  в  тщатель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гулировке, так как его  действие  может  распространяться  з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елами автомобиля и вызывать ложные срабатыва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кроволновой  сканер  нечувствителен  к  движению поток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плого  воздуха,  шумам  и  вибрациям,  но   не   обнаружив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дленных движен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уществуют  двухпороговые  модели, позволяющие реализо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пугивание при приближении  к  автомобилю.  На  первом  уров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абатывания  включаются  фары  автомобиля  и  слабый  звуков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наиболее  совершенных  моделях   используется   речев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нтезатор,   который  предлагает  прохожим,  приблизившимся 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обилю, отойти дальш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ибольшее   распространение   получили   следующие   тип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ов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U-94 -- однозонны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U-94T -- двухзонны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 изменения объема сало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наруживает  изменение  давления  воздуха  в  салоне 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крывании двер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ространенный тип датчика -- AU-95T (рис. p7_11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 разбития стекл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 микрофонного типа, реагирует  на  характерный  зву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битого стекл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опороговые    датчики   срабатывают   даже   от   зво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биваемой  рядом  с  автомобилем  бутылки,  а  при  пониже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увствительности  --  вовсе  не  реагируют.  Срабатывание так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ов в большой степени зависит от сорта стекла, его толщи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расположения датчика относительно стекл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ухпороговые датчики регистрируют звук удара по стеклу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вон  разбиваемого  стекла.  Для индикации тревоги такой датчи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лжен   зарегистрировать   два   соответствующих   сигнала 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тервалом не более 150 м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 падения напряжения бортсе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включении  какого-либо электрооборудования в бортсе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обиля  возникают  небольшие  броски   напряжения.   Датчи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ализирует  броски  напряжения,  идентифицирует  подключение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дает сигнал вторжения в автомобил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и такого типа, обычно,  встраиваются  в  центральн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лок и входят в базовые комплекты многих сигнализац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6.1.4. ДОПОЛНИТЕЛЬНЫЕ АКСЕССУАРЫ К АВТОСИГНАЛИЗАЦИЯ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  всей   мудрености   автосигнализаций   единствен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актором, непосредственно воздействующим на угонщика,  явля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вук  сирены.  Некоторые  производители  предлагают устройств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ширяющие этот спект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нтральный замо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нтральный   замок   (рис.   p7_13)   предназначен  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овременного  отпирания (запирания) всех дверей автомобиля.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яде  моделей  управление  может  осуществляться  от  любой  и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них двере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пускается  также управление внешними сигналами "открыть"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  "закрыть"   от   сигнализации.   Комплект   для   установ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нтрального  замка  представляет  собой  набор  из 2-х или 4-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ических исполнительных механизмов с крепежными деталями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локом управл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ханизмы предназначены для монтажа во внутренней  пол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рей.   Они  обеспечивают  возвратно-поступательное  движ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соединяемых к ним тяг, которые передают движение  к  деталя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ка двери (рис. p7_14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лок    управления    формирует   электрические   сигнал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водящие в  движение  исполнительные  механизмы.  Блок  име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ходы для подключения соответствующих цепей сигнализ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полнительный замок капот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полнительный  замок  капота является вспомогательным, 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езным устройством. Открыв капот автомобиля, угонщик получ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ступ  ко  многим,  жизненно  важным,   узлам   автомобиля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нной сигнализации. Выведя из строя сирену, злоумышленни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ет без помех демонтировать сигнализацию и узлы блокиров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ка  дополнительного  замка  капота, открываемого и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алона не  просто  ручкой,  а  ключом,  сильно  затрудняет  э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йствия. Кроме того замок имеет цепь, разрывающую зажигани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стеклоподъемн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стеклоподъемники представляют собой электропривод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назначенные   для  поднятия  и  опускания  дверных  стекол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ение стеклоподъемниками осуществляется с помощью  клавиш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авливаемых в удобном месте салон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пускается,  как  раздельные,  так  и совместные подъем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ускание  стекол.   Возможно   дистанционное   управление 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и подачей сигнала на специальный вход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еклоподъемники  производятся  двух  видов:  для внешн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нтажа на поверхности защитной карты двери и  для  внутренн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нтажа в полости двери (рис. p7_15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прос  о предпочтении нужно решать исходя из эстетическ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усов владельца и особенностей конструкции дверей  конкрет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обиля.  Обычно,  установка внешних стеклоподъемников мене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удоемк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локи управления стеклоподъемника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  владельцев    автомобилей,    уже     оборудован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стеклоподъемниками,  предлагаются  дополнительные  бло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ения,  которые  позволяют  автоматически  закрывать  ок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обиля при постановке сигнализации на охран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пливные электроклапа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полнительный   топливный   электроклапан  (рис.  p7_16)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яемый   сигнализацией,   иммобилайзером   или    потай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ключателем,   может   серьезно   помешать  угону,  так  ка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ходится обычно в труднодоступном месте и скрыт от угонщик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роме того, разорванную иммобилайзером  или  сигнализаци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водскую    проводку   относительно   несложно   восстанови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начительно сложнее разобраться в дополнительной,  уложенной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известных места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йдже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йджер   автомобильной  сигнализации  представляет  соб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ниатюрный  (размером  с  половину  пачки  сигарет)  приемник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торый владелец машины носит с соб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  использовании    пейджера,    к    автосигнализ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ключается передатчик, который  включается  при  срабатыва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и. Сигналы от передатчика улавливаются приемником 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случае  совпадения  кодов  передатчика  и приемника, пейдж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дает звуковой сигнал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альный  радиус  действия  пейджеров  в  условиях  город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леблется  от  300 до 1000 м. Некоторые фирмы указывают радиу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йствия около 5 км, но эта дальность, по видимому, относится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ловиям пустын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йджеры,   исследованные   автором,   работали   в   дву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апазонах:  27  МГц и 300 МГц при мощности передатчика 1,5...4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т и 0,5 Вт соответственно (табл. t7_07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вая группа (Enforser,  Cop)  обеспечивала,  в  средне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льший   радиус   действия,  но  была  более  требовательна 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мещению антенн. Характеристики  второй  группы  (Road  Star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ыли скромнее, но более стабильн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которые  модели  пейджеров  (Secopage-35)  позволяют 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лько  зафиксировать  факт  срабатывания  сигнализации,  но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ределить   по   цветовой   индикации   источник  беспокойст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сработал ударный датчик, открыта дверь или капот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пользовании  пейджером,  важно  не  забывать  воврем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ать  и  выключать  приемник,  батарейки  которого доволь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ыстро разряжаютс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йджер в активном состоянии  является  достаточно  мощ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точником  радиоволн  и  может создавать проблемы при работе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которыми типами сигнализаций. При срабатывании сигнализации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ении пейджера  затруднительно  выключение  сигнализации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ощью брелок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иропатроны и дымовая пуш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иропатроны  с  краской  и слезоточивым газом выстрелива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смываемую краску или слезоточивый газ в салон автомобил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ымовая пушка заполняет салон белым дымом и рассчитана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ногоразовое использовани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  оборудованию  автомобиля  подобными  средствами следу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носиться с осторожностью, чтобы езда на нем не превратилась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зду на пороховой бочке. Во всяком случае нужно быть  уверен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100%-ной надежности систем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6.2. ОСОБЕННОСТИ ФУНКЦИОНИРОВАНИЯ ПРОТИВОУГОННЫХ УСТРОЙСТ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6.2.1. АВТОСИГНАЛИЗАЦИЯ EXCALIBUR 900JX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можности  Excalibur  900jx достаточно типичны и присущ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ногим другим сигнализация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Excalibur 900jx контролирует состояние  дверей,  капота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агажника  автомобиля,  а  также  оснащен двухпороговым удар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ом (рис. p7_18).  Возможно  дооборудование  микроволнов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анер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ение  сигнализацией  осуществляется кодовым брелок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расстоянии. Excalibur 900jx защищен от подбора  и  перехват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а из эфира технологией "прыгающих кодов"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еется    возможность   управления   центральным   замк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обиля.    Брелоком    можно    также    управлять    двум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полнительными     устройствами     в    автомобиле    (люко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еклоподъемниками или отпиранием багажника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я  имеет  3-х  ступенчатую  систему  защиты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падания   питания.   Сирена,   входящая  в  комплект,  име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номное питание. Центральный блок сигнализации  поставля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 автономным  источником питания которого, в случае отключ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кумулятора автомобиля, хватает на 4 дня работы сигнализации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журном режим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системе  Excalibur  900jx   предусмотрена   возможн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ключения  охранных  функций  -- гаражный режим. Это позво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тавлять автомобиль на СТО,  не  оставляя  посторонним  сво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ового брелок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каждодневном  использовании  сигнализации, достаточ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ой  кнопки   на   кодовом   брелоке,   с   помощью   котор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уществляется включение и выключение режима охран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стоящем   под   охраной  автомобиле  разрывается  цеп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жигания и его невозможно завести.  Любое  несанкционирован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никновение   при  включенной  охране  ведет  к  срабатывани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срабатывании сигнализации происходит следующее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чинает работать сирен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абаритные огни вспыхивают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ли двери были открыты и  закрыты,  происходит  повтор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ирание замк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и  действия  продолжаются  в  течение  60  секунд или д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ключения сигнализации кодовым брелок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ле окончания цикла, Excalibur  900jx  снова  станет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рану,   если  все  поверяемые  точки  находятся  в  пассивн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оянии (двери закрыты и т.д.). Если какая-то точка  осталас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тивна к концу 60-секундного цикла, сигнализация проработает 3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нуты и временно исключит эту точку из-под контрол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срабатывании  внешней зоны ударного датчика от слаб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даров, система, вместо полного  срабатывания,  подает  сире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и сигнала, мигает габаритными огнями и закрывает замки. Посл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ятикратного  срабатывания  внешней зоны, эта точка исключа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 числа контролируемы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Excalibur 900jx оснащен  противоугонной  функцией  HIJACK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торая  затруднит  угон  автомобиля  даже  в  том случае, ес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лоумышленник завладел кодовым  брелоком  и  ключами  от  зам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жигания.  Если  этот  режим  включен,  то  каждый  раз, посл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ения зажигания активизируется  противоугонная  схема.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го,   чтобы   пользоваться   автомобилем,  необходимо  наж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тайную кнопку по истечении  60  секунд  с  момента  включ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жига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том  случае,  если  этого  не  сделать,  на  53 секунд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я короткими звуковыми сигналами напомнит о том,  чт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  была  нажата потайная кнопка. На 60 секунде начинают миг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абаритные огни и включается сирена. Противоугонную функцию уж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льзя  выключить  простым  нажатием  потайной  кнопки.  На  9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кунде  Excalibur  900jx  разорвет  цепь  зажигания и заглуши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игатель автомобиля. Теперь сирена  и  габаритные  огни  буду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ботать    до    полного    разряда   аккумулятора.   Сброси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тивоугонную функцию можно только  выключив  зажигание  и 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зднее 5 секунд нажав потайную кнопк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ли  сигнализация  была  снята  с охраны, но в течение 9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кунд не открывалась дверь салона и не  включалось  зажигание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  произойдет  повторная  автоматическая постановка на охран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роме того, имеется ряд дополнительных функций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авить и снимать  с  охраны  все  свои  автомобили  одни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релоком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строить ряд дополнительных функций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ределить,   что   происходило   с   автомобилем  в  Ваш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сутствие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ключать с помощью брелока ударный датчик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ить режим "ПАНИКА"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6.2.2. СИГНАЛИЗАЦИИ ЮГО-ВОСТОЧНОГО ПРОИСХОЖД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    распространенным     сигнализациям     Юго-восточ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исхождения   относятся:   SILICON;  SILIPON;  SUN-1;  SUN-2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CHITTEN; SUNFLASH; TOPP GUNN; RED  SCORPIO;  AUTO  STAR;  SACA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KONTROLLER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и,  производимые фирмами из Юго-Восточной Ази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 отличаются оригинальностью.  Их  технический  уровень  поч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инаков  и  при  разработке  используется  большое  количеств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ниверсальных компонентов, что конечно  сказывается  на  уров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щищенности.  Например,  все  перечисленные  выше сигнализ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ют только две разновидности кодирующих  и  декодирующ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ипов с фиксированным код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м  не  менее,  учитывая  цену,  их  можно считать впол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емлемыми для недорогих автомобилей,  особенно  для  случаев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гда  более  важна защита не от угона, а от воровства вещей и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алон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установке, дополнительно,  современного  иммобилайзе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табл.   t7_06),  можно  получить  систему,  не  уступающую  п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честву лучшим образца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6.2.3. ЭФФЕКТИВНОСТЬ АВТОСИГНАЛИЗАЦ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все  многочисленные  вопросы,  возникающие  при  выбор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сигнализации,   среднестатистический  владелец  автомобиля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ычно, хочет  получить  два  ответа:  насколько  хорошо  буд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полнятся главная задача -- охрана его собственности и скольк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о будет стои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ругими  словами,  в  большинстве  случаев  речь идет не 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гагерцах и децибелах, а об эффективности системы охран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 количеству функций, одновременно  выполняемых  той 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ой   системой,   эффективность   автосигнализации,  в  перв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ближении, можно оценить, анализируя табл. t7_04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тех, кто  хочет  убедиться  в  адекватности  вложен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едств  и  степени приобретенной защиты, не лишним будет боле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робно  вникнуть  в   значение,   перечисленных   в   таблиц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характеристик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овый брело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обретая  сигнализацию,  покупатель  задает естественн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прос -- легко ли подобрать "ключ" к этому электронному замку?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овый брелок сигнализации -- это миниатюрный передатчик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ботающий,  как  правило,  в   диапазоне   дециметровых   волн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200...450   МГц).   Реже  встречаются  модели,  работающие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ракрасных лучах. Они отличаются малым радиусом действ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бочие  частоты  передатчиков  постоянны  и   нормирова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ьными   органами   электросвязи  стран,  в  которые  э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ройства  ввозятся.  Рабочие  частоты  охранных  систем 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которых стран представлены в табл. t7_02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  последнего  времени в Украине ввоз автосигнализаций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ировался ГИЭ (государственная  инспекция  электросвязи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    факту,    наибольшее   распространение   здесь   получ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и, работающие на частотах 300 и 433,92 МГц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 того,   чтобы   исключить   возможность   выключ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и  нежелательными  лицами,  применяется  кодирова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атчик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ровень   секретности   кодов    различных    сигнализаци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начительно  отличается. В устаревших сигнализациях применялис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ы с числом комбинаций до 512. Подбор  такого  кода  заним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нее 1 минут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личество  комбинаций  кодов  в современных сигнализация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ет достигать нескольких миллиардов. Для кодирования  сигнал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атчика   и  последующего  его  декодирования  использу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плекты специализированных микросхем,  некоторые  из  котор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ставлены в табл. t7_03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того,  чтобы оценить секретность кодировки необходим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ратить   внимание   на   перечисленные   ниже    особенност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казываемые в рекламной информ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тисканирова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от  термин  обозначает  то,  что злоумышленник не смож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нять сигнализацию с охраны с помощью скане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анер -- это относительно несложное  устройство,  котор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ледовательно   воспроизводит  коды  в  формате  взламываем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и.  Систему  с  антисканированием  нельзя  выключи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бором  кодов брелока, так как при приеме неверного кода о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некоторое время блокируетс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достаточно  большом  числе  возможных  кодов,  перебо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ймет нереально много времен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хнология  антисканирования применяется уже несколько л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не является новинкой. Системы с антисканированием не защище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 перехвата кодов из эфира  с  помощью  специальных  устройст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граберов или перехватчиков кодов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намический код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хнология   динамических   (прыгающих,  плавающих)  код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лает невозможным как  перехват  кодов  из  эфира,  так  и  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бо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ействительный код шифруется таким образом, что при кажд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аче излучается внешне совершенно другая кодовая посылка.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емнике    действительный    код    восстанавливается   пут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тематической обработ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хват   кодов   становится   бессмысленным,   так   ка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возможно   предсказать  какая  следующая  кодовая  комбинац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нимет сигнализацию с  охраны.  Простое  повторение  предыдущ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ылки не приведет к выключению сигнализации, так как бывшие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шлом посылки считаются уже недействительны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сказать  будущие посылки чрезвычайно сложно. Для того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тобы предугадать какая кодовая посылка будет в следующий  раз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обходимо  знать  алгоритм  шифровки кода и большое количеств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борок   кодов   конкретного   брелока.   Кодовые   комбин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торяются с очень большим интервал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следования  модели  MICROCAR  052.1  показали,  что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нной модели этот период составляет более 65000 нажат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но считать, что в процессе  эксплуатации,  передаваем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овые  комбинации  ни  разу  не  повторятся  -- автомобиль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ужит более 20 лет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ы-идентификаторы брелоков автосигнализаций с плавающи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дами   записываются   в   заводских   условиях   и   явля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никальными, не подлежащими замене в процессе эксплуат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хнология   плавающих  кодов  очень  эффективно  защищ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ю от взлома с помощью электронных средст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оминание новых брелок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ногие сигнализации и иммобилайзеры  могут  помнить  4...8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релоков-передатчик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спользовавшись  этим  свойством  можно  управлять  одни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релоком несколькими однотипными сигнализациями, установленн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разных машинах или обеспечить нескольких  человек  брелока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открывания одной машин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и с запоминанием новых брелоков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CLIFFORD Concept 60;</w:t>
      </w:r>
    </w:p>
    <w:p>
      <w:pPr>
        <w:pStyle w:val="Normal"/>
        <w:autoSpaceDE w:val="false"/>
        <w:rPr/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CLIFFORD Intellguard 900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EXCALIBUR OF AMERICA AL-1000jx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EXCALIBUR OF AMERICA AL-900jx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MICROCAR 052.1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MICROCAR 054.1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мобилайзеры с запоминанием кодовых ключей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CLIFFORD Immobiliser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MICROCAR A01EK;</w:t>
      </w:r>
    </w:p>
    <w:p>
      <w:pPr>
        <w:pStyle w:val="Normal"/>
        <w:autoSpaceDE w:val="false"/>
        <w:rPr/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MICROCAR A01EKD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сигнализации с брелоками-передатчиками на ИК-луч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 сигнализаций,   оснащенных  брелоками  на  ИК-лучах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хват кодов весьма затруднен ввиду малого радиуса действия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правленности  брелоков-передатчиков  (приходится   направля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релок  в  определенное  место  салона автомобиля на расстоя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скольких метров). Эта особенность может создавать неудобств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К-брелоки используются в следующих сигнализациях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BOSH Blocktronic IR-US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BOSH Blocktronic IM-US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ilot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хнологические   особенности,    затрудняющие    демонтаж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ранных устройст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некоторых моделях, например, MICROCAR 054.1, применя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таллический  неразъемный  корпус без соединительных разъем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затруднения демонтажа  сигнализации  угонщиком  применя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водка   одноцветными   маркированными   только   на   конц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водниками. При монтаже маркировка удаляетс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ойчивость к повреждению электропита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роме  вопросов,  связанных  с  защитой  от   электрон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злома,  необходимо обратить внимание на устойчивость системы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реждению электропита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амым  доступным  и  достаточно  эффективным  устройство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торое  повышает  надежность  сигнализации,  является сирена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номным питанием. Применение сирены  с  автономным  питани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зволяет  поднять  тревогу  в  ситуации, когда злоумышленника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далось обесточить бортсеть автомобил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рена имеет встроенные аккумуляторы и  схему  управления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еспечивающую подачу звукового сигнала при пропадании пита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ая  сирена будет работать даже если ее вырвать из автомоби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рис. p7_12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нутренние   аккумуляторы   постоянно   подзаряжаются 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ртсети.  С  помощью  сирены с автономным питанием можно легк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дернизировать любую имеющуюся сигнализацию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ажно обратить  внимание  на  то,  имеет  ли  сигнализац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нергонезависимую память или автономное питание от собствен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точника.  Наличие  этих  компонентов  обеспечивает  еще боле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дежную защиту от отключения автомобильного аккумулято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того, чтобы завести двигатель  аккумулятор  все  рав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дется подключить, в это время сигнализация снова войдет в т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ояние,  в котором она находилась до отключения аккумулято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заблокирует двигател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6.2.4. УСТАНОВКА ПРОТИВОУГОННЫХ УСТРОЙСТ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цесс   установки   приобретенных   охранных   устройст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является   очень   ответственным   моментом   в  судьбе  Ваш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мобиля, сродни хирургическому вмешательств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 качества проведения работ и квалификации монтажников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50% зависит эффективность защиты Вашего автомобиля и отсутств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горчений при эксплуатация. Не стоит доверять такую  дорогую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ожную вещь как автомобиль первому встречном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которые  "умельцы"  предлагают свои услуги сами не зная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  что  берутся.   В   результате   --   сгоревшая   проводк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режденные  борткомпьютеры,  возгорания. По сравнению с эти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работающая сигнализация может показаться пустяк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подготовленный автоэлектрик,  скорее  всего,  сможет  п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кументации  правильно  выполнить  подсоединения,  но и в эт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учае   часто   возникают   вопросы    с    эксплуатацией 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ирование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лесообразно   обращаться   в  специализированные  фирм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нимающиеся продажей  и  установкой  сигнализаций  и  на  СТО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служивающие данную марку автомобиля, если там есть специалис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 установке сигнализац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лидные   фирмы,   устанавливающие   сигнализации,   да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арантию на изделия и на монтаж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ка   простой   моноблочной    сигнализации    мож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полняться самостоятельно автолюбителем (рис. p7_05). Цветов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ркировка    проводников   может   несколько   отличаться 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веденн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    выполнением    работ    необходимо    вниматель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знакомиться  с  описанием  схемы.  Выбрать место для установ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нтрального блока. Установить датчики.  Выполнить  необходим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единения.     Для    проверки    работоспособности    следу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варительно собрать сигнализацию на стол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подключения дополнительных  устройств  моноблок  мож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еть    дополнительный   вход,   например,   для   подключ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льтразвукового скане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актные датчики старайтесь располагать  таким  образо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тобы  их  не заливало водой. Некоторые типы сигнализаций име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сокоомные входы и залитые водой датчики вызывают срабатыва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авливаемые  под  капотом  блоки  и  проводка   долж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олагаться  подальше  от  горячих деталей двигателя и брызг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етящих с дорог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водка должна выполняться возможно ближе к заводской  п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нешнему  виду.  Необходимо позаботится с помощью протекторов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оляции о том чтобы проводка не перетиралась на  изгибах  и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ходных отверстия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ажно,  чтобы  блокирующие  реле и центральный блок нельз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ыло легко найти и (или) вырвать. В  случае  установки  внешн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локирующих  реле  нежелательно  их  расположение  вблизи зам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жигания -- при угоне они будут сразу обнаружены и удален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чественно установленная сигнализация не бросается  сраз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глаза при открывании капот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чень работ при установке автосигнализаций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кладка проводки сигнализаци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ключение проводки к проводке автомобил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ка центрального блок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ка индикаторного светодиод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ка сирен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ка ударного датчик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ка  дополнительных  кнопок  если необходимо (капот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агажник; задние двери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ка дополнительных датчиков и устройст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ка ударного датчи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  крепится   с   помощью   ремешков,   самоклеющих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кладок или саморезов к деталям автомобиля жестко соединен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   кузовом.    При   недостаточной   чувствительности   мож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требоваться смонтировать ударный  датчик  непосредственно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узове автомобил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-за того, что в момент монтажа бывает сложно определи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тимальную  чувствительность,  желательно устанавливать датчи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 чтобы сохранялся доступ к регулятору чувствительн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ка ультразвукового скане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комплект  ультразвукового  сканера  обычно  входят  д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инаковых по виду капсюля присоединяемых с помощью проводник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  блоку  с электроникой. Расположение блока не имеет знач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псюли размещаются по правую и левую сторону салона у верхн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ли  нижнего   основания   лобового   стекла.   Их   необходим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близительно  ориентировать  в  направлении  точки посереди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днего  стекла.  Оптимальная  ориентация  сильно  зависит 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струкции   салона,   наличия  подголовников  сидений  и 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обходимости подбирается экспериментальн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ка микроволнового скане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анер имеет зону обнаружения напоминающую купол. Поэтому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олагать его нужно приблизительно в центре салона,  либо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у в районе рычага стояночного тормоза, либо под потолк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анер  недопустимо  накрывать  металлическими предмет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установке сканера  следует  подключать  его  таким  образ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тобы при выключении сигнализации с него снималось питание. Эт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язано  с  тем,  что  работающий сканер может создавать помех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боте антирада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ка датчика разбития стекл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увствительность датчика зависит от близости  микрофона 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еклам  и  располагать  его необходимо на равном расстоянии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сех стекол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ЛОЖ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ложение 1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ВЕЩЕНИЕ ОБЪЕКТОВ ОХРА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 -- один из видов электромагнитного излучения, котор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зывает  зрительные   ощущения.   Электромагнитные   колеба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характеризуются  двумя  параметрами:  длиной  волны  и энерги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лучения. Длина  волны  измеряется  в  нанометрах  (миллион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лях метра -- нм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имый    свет    занимает    узкий    участок   спектр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близительно от 380 до 760 нм. Участок спектра от 760  нм  д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340  мкм  называется  инфракрасным светом, а от 10 до 380 нм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льтрафиолетовы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личие в длине волны света воспринимается  как  различ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 цветам. Зрительные ощущения различаются как в количествен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отношениях по яркости, так и качественно по цветн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есь  спектр,  содержащий  в определенном соотношении луч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сех длин волн от 380  до  760  нм,  вызывает  ощущение  бел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вета.  Примером белого цвета является естественный свет солнц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ли свет от обычных ламп  накаливания.  Такой  свет  называ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ожным излучение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,  состоящий  из  колебаний  только одной длины волн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зывается простым, или монохроматическим излучение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  рис.   П.pa_01   приведены   кривые    относитель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ктрального   распределения   энергии  (спектра)  света  ламп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каливания (кривая 1) и солнечного света (кривая  2).  Энерг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длине волны 560 нм принята за 100%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удобства  сравнения  различных  тепловых  излучател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ют число, указывающее цветовую температуру излуч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нятие цветовой температуры  распространяется  только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ие  излучения,  спектр которых близок к тепловому (например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 ламп накаливания) и  выражается  в  градусах  Кельвина.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бл.   П.ta_01   приведены   цветовые   температуры  различ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точников излуч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личные  источники  излучения  излучают  не   одинаков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ктр.   В  зависимости  от  типа  источника  света  различа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прерывный, смешанный и линейчатый спектры излуч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прерывный спектр  излучают  источники  света,  излуч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торых  определяется  температурой их нагрева, например, ламп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калива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мешанный спектр имеет излучение газоразрядных  источник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а,   например,  люминесцентных  ламп.  Их  излучение  мож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арактеризовать   величиной   цветовой   температуры    тольк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ближенн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инейчатый  спектр  имеют  газоразрядные  натриевые ламп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тутные лампы низкого давления, неоновые рекламные огни и т.д.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 которым понятие цветовой температуры применить невозможн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авнивая  ощущения,   вызываемые   в   глазу   излучени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личных  длин  волн одинаковой интенсивности, обнаруживается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то глаз не одинаково чувствителен к лучам различных длин волн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ибольшей  чувствительностью  глаз  обладает  к  желто-зеле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учам с длиной волны 560 н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увствительные    элементов    телевизионных    камер 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ЗС-матрицах выше в нижней части спектра,  т.  е.  в  "красной"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ла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ерхности  большинства  объектов  съемки  отражают  св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-разному. Их яркость зависит от угла падения света и от  угл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блюд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тервал   яркости   объекта  съемки  --  отношение  межд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яркостью самой темной и самой светлой деталями объекта  съем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одинаковых  условиях  освещения объекты съемки и их дета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идны потому, что они отличаются  друг  от  друга  по  ярк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ница  в  отражательной  способности  деталей в этих объект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пределяет и их интервал яркосте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пример,  в  пасмурную  погоду   все   объекты   освеще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сеянным  светом  неба  приблизительно  одинаково  и интервал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яркостей у них сравнительно невелик. В ясную  солнечную  погод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кты  съемки  освещены  прямым солнечным светом и рассеян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ом неба. Детали в тенях объекта освещены только  рассеян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ом неб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данном случае интервал яркостей зависит не только от 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ражательной  способности,  но  и  от   контраста   освещ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аст   освещенности   --   отношение   освещенности  прям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лнечным светом вместе с рассеянным светом неба к освещен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лько рассеянным светом. Общий  интервал  яркостей  объекта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ом случае значительно возрастает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,   исходящий   от  объектов,  зависит  не  только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ктрального состава освещающего света, но и  от  цвета  сам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ктов,  их  спектральной отражающей способности. Когда бел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 освещает объект,  то  одни  из  спектральных  составляющ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ражаются, а другие поглощаются. Отраженные лучи определяют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лько яркость, но и цвет объекта при данном освещен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  использовании    камер   черно-белого   изображ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ктральная  характеристика  объекта  не  имеет  существен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начения.  При использовании цветных -- цвет объекта станови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актором,  определяющим  интервал  яркостей   применительно  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ждому из трех основных цвет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табл.   П.ta_02  приведены  ориентировочные  интервал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яркостей  для  типичных  объектов  съемки   при   использова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рно-белой  телевизионной  камеры. В таблице указаны интервал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разного  по  контрастности  освещения  --  для  солнеч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вещения  и  солнца  с  облачностью.  Их следует учитывать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боре расположения и технических характеристик каме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альный воспроизводимый  телевизионной  камерой  интервал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яркостей,   принятый  для  характеристики  некоторого  средн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кта редко превышает 1:50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тественные источники освещ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точниками  естественного   освещения   являются   прям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лнечный свет и солнечный свет, рассеянный атмосфер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освещении  солнцем,  легко  заметить, что поверх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ъектов съемки, в зависимости от времени дня, состояния погод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времени года, освещаются по-разном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постоянство по  интенсивности  и  спектральному  состав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нергии   излучения   --   главная   особенность  естествен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вещ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  закономерным   факторам,   влияющим   на   изменчив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стественного освещения, относятся высота солнца над горизонт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расположение по отношению к нему объекта съемк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  случайным факторам изменчивости естественного освещ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носится состояние атмосферы -- солнечно, дождь, туман и т.п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ктр  излучения  дневного  освещения  также  не   быв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тоянным  и  меняется  в  зависимости  от тех же факторов. Он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меняется, например, от того, как расположен объект съемки 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солнце или в тен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первом  случае  объект освещается более "теплым" прям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лнечным светом в сочетании с рассеянным светом неб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  втором  --  более  "холодным"  светом  голубого  неб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вещение  в  тенях  светом  неба  хорошо заметно, например,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негу в солнечный ден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маловажным  случайным  фактором,  влияющим  на   днев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вещение  и  его  спектр,  является  отражение света от земл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авяных покровов, стен зданий и других окружающих объект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ранние утренние и предвечерние часы  в  солнечном  свет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держится  значительно больше оранжевых и красных лучей, чем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едине дня.  Такие  колебания  также  зависят  от  атмосфер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ловий, времени года и географической широт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 восходом  солнца  постепенно  увеличивается  не  тольк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тенсивность света, но и  его  цветовая  температура.  Частиц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духа  меньше  поглощают  лучи  коротковолновой части спект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фиолетовых, синих и голубых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зависимости от высоты солнца над горизонтом естествен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вещение  делится  на  периоды  эффективного,  нормального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енитного  освещения.  В табл. П.ta_03 приведены характерист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двух широт для разных времен год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иод эффективного  освещения  (высота  солнца  13...15°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характеризуется   малой  освещенностью  и  большим  содержани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ранжево-красных лучей в естественном освещении. Солнечные луч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восходе  и  заходе  солнца  почти  равноценны  свету  ламп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каливания.  Их цветовая температура составляет 3000...3200 К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этом камеры на ПЗС обеспечивают нормальное изображени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иболее   благоприятным   является   период   нормаль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вещения  (высота  солнца  15...60°).  В  этот  период  спект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лучения мало меняется и ему соответствует плавно изменяющая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вещеннос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точники искусственного освещ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 источникам искусственного освещения относятся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ампы накаливани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алогенные ламп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юминесцентные ламп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ни    различаются    по    электрическим    и    светов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характеристика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ические  характеристики:  напряжение питания, сила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од тока, потребляемая мощность и схема включ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овые характеристики: световой поток и световая отдач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характер распределения силы света в пространстве и спектральн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характеристика излуч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ампы накалива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искусственного освещения  используются  осветительные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еркальные, прожекторные и галогенные лампы накалива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ветительные  лампы  накаливания  общего назначения име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должительность  горения  не  менее  1000   часов.   Цветов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мпературу 2700...3000 К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ветовая температура галогенных ламп практически постоян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течение  всего  срока  службы,  который в 3...5 раз превыш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рок  службы  обычных  ламп   при   тех   же   светотехническ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казателя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ампы  с  галогенным  циклом  выдерживают большие перепад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мператур и не боятся тепловых ударов (попадания капель  дожд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ли снега на горящую лампу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люминесцентных   лампах   невидимое   ультрафиолетов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лучение преобразуется в видимое  люминофором,  нанесенным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нутреннюю  поверхность лампы. В колбу лампы вводится газ аргон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некоторое количество паров рту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юминесцентные лампы экономичны,  но  требуют  специаль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скорегулирующей аппаратур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 цветности излучения лампы различаются на четыре типа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ампы дневного света ЛД, цветовая температура 6750±800 К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ампы белого света ЛБ, цветовая температура 3500±300 К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ампы  холодного  белого  света  ЛХБ, цветовая температу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4300±400 К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ампы  теплого  белого  света  ЛТБ,  цветовая  температу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700...2800 К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пульсные источники свет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огда  при  ТВ  съемке  нужно  использовать осветитель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орудование,  работающее  на  иной  частоте,  чем   передающ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мера.  Такие  проблемы появятся при освещении объектов съем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пульсными источниками свет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яд источников света  --  люминесцентные  и  газоразряд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ампы,   не   обеспечивают  постоянства  излучаемого  светов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тока.  Световой  поток  от  таких  источников  изменяется 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астотой    источника    электропитания.   Когда   использу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ающая ТВ камера, работающая на отличной от  этих  прибор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астоте, формируемое изображение становится мелькающи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тобы  устранить  указанный  дефект, фирма Sony предложил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ть в  своих  телекамерах  стандарта  625/50  скор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нного  затвора  1/100 с, а в камерах стандарта 625/60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корость 1/60 с. При этом время экспозиции составляет значение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вное примерно одному полному периоду действия источника свет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численных выше тип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лее того, в данном случае ТВ камера  никоим  образом  н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"привязана"   к   частоте   источника  электропитания,  фазов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отношения камеры и источника неопределенны, а каждое ТВ  пол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ормируется за один полный цикл действия источника света и, ка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едствие, мелькание растра изображения сводятся к минимум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ако  трудности  при использовании импульсных источник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а могут возникнуть даже при точном совпадении частоты сме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В полей  в  передающей  камере  с  частотой  работы  источни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питания.   Это   происходит  в  случае,  когда  скор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нного затвора очень высок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съемке с  импульсными  источниками  света  в  красной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еленой  и  синей  областях спектра часто отличаются, например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ний   значительно   "короче"   двух   других.   В    подоб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стоятельствах,  даже  когда  частота  смены  полей передающ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меры и частота источника электропитания не  синхронизирован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азы их медленно изменяютс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носительная   яркость  сигналов  RGB  также  изменяется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зывая в цветном изображении процесс колебаний цвета от син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 желтого  (в  черно-белых  камерах  происходит  волнообраз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менение яркости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от  паразитный эффект обычно не сильно заметен, однако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яде случаев он приобретает большую значимос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пример, если направить  телевизионную  камеру  на  ламп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невного   света,  то  на  изображении  начнутся  волнообраз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менения яркости. Если электронный затвор отключен,  то  так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рудностей не возникает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сравнении с трубочными ТВ камерами передающие камеры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трицах ПЗС обычно  имеют  хорошие  характеристики  в  крас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ласти спектра и гораздо хуже -- в синей обла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канале  яркости  отношение  С/Ш  для  большинства кам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авляет 47Б дБ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ракрасные прожекто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работы камер в  темное  время  суток  в  СТН  включа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личные  типы подсветок: дежурное освещение, инфракрасные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К-лазерные  прожекторы,  панели  различной  мощности  и  форм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аграммы направленности (для скрытой подсветки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ракрасное   оборудование   для  подсветки  строится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упроводниковых элементах либо тепловых источниках свет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качестве тепловых источников  используются  прожектор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ампы  накаливания с фильтрами. Такие фильтры пропускают тольк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фракрасную часть спектра излучения источника (от 760 нм до  3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км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этой   области   видеокамеры   на  ПЗС  имеют  хорош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увствительнос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лупроводниковые   приборы   (светодиоды)   инфракрас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апазона  в  сравнении  с  тепловыми источниками имеют меньш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абариты, большую надежность и срок службы (5000 часов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тоимость  светодиодных  систем  инфракрасного   подсвет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пример,  прожекторов  ИКП-49  и ИКП-152 фирмы ОНИКС -- $180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$240 соответственно. Их технические характеристики приведены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бл. П.ta_04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азерные   прожекторы  позволяют  создать  "неослепляемую"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у телевизионного наблюдения.  Объектив  камеры  закрыва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ильтром, с узкой полосой пропуска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использовании полупроводникового лазерного прожектор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такой же полосой  излучения  (порядка  10  нм)  телевизионн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 становится  "неослепляемой".  При  этом  камера  види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лько излучение лазера, отраженное от объект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щность   оптического   излучения    таких    прожектор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авляет  от  50  мВт до 1 Вт при регулируемом угле рассея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0...20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нешние засветки не влияют на камеру, так как составляюща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шающего излучения в полосе фильтра очень мала (рис. П.pa_02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таких системах используются интерференционные фильтр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днако они дают плоское изображение с резкими тенями из-з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ния одного узконаправленного источника излучения.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актике   могут  использоваться  несколько  источников  свет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крепленных на  камере.  Такие  осветители  применяются  редк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-за высокой стоим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ложение 2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ХНИЧЕСКИЕ ХАРАКТЕРИСТИКИ ВИДЕОКАМ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ложение 3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СПРОВОДНАЯ СИСТЕМА ДОМАШНЕЙ СИГНАЛИЗАЦ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 сигнализации  для дома (квартиры) может выполня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  только  охранные  функции,  но  и  создать   дополнитель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добства [4]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   можете   дистанционно  управлять  домашними  бытов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борами,  включить  свет   у   входа   брелком,   имитиро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сутствие в доме или в квартире в Ваше отсутствие и т.д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овка  и  программирование  устройства  не  состав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ольшого  труда   и   позволит   Вам   самостоятельно   выбр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обходимую   конфигурацию   системы   и   необходимые  модул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ширение  системы  производится   включением   дополнитель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дуле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ение    всеми    модулями    осуществляется    чере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ическую сеть.  Управляемое  устройство  включается  чере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ответствующий   модуль   непосредственно   в   сеть.   Модул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ается в розетку, а в розетку модуля -- электроприбор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 помощью таймера можно включать  по  времени  необходим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ические  приборы.  Например,  включив  кофеварку и тост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втрак будет  готовиться  без  Вашего  участия  в  назначен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рем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т же таймер может в Ваше отсутствие включать и выключ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 в  разных  комнатах,  чем  имитируется эффект присутств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 будет включаться по случайному  закону.  Включение  так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жима осуществляется одной кнопко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роме   того,  система  выполняет  охранные  функции.  О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держит два типа датчиков: контактные -- для контроля открыт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рей и окон и бесконтактные датчики движ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ранное устройство POWERHOUSE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Ядром системы POWERHOUSE является центральный пульт PS561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торый  принимает  по  радиоканалу  кодированные  сигналы 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ов, расположенных в квартир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систему  может  входить  до  16  беспроводных  (радио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ов двух типов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ассивные инфракрасные датчики движения SP554А срабатываю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попадании  движущегося  объекта  в  зону   чувствитель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гнитные датчики открытия/закрытия дверей или окон DW534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она  чувствительности  пассивного  инфракрасного  датчи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ставляет собой сектор до 90°. Величина сектора  может  бы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менена,  если  у  Вас  дома есть домашние животные. Ограничи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ектор   обзора   датчика   Ваши   маленькие   питомцы   смогу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спрепятственно перемещаться по охраняемой территор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срабатывании  датчика  центральный  пульт  PS561 (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енном режиме  "Охрана")  включит  мощную  сирену  PH508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аст  надиктованное  Вами  заранее  звуковое  сообщение  п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тырем запрограммированным телефонам Ваших соседей или друзе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анавливать/снимать  с  охраны  квартиру  можно  либо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мощью  пульта дистанционного управления SH624, либо с помощь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релка для ключей KF574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ение домашними прибора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 POWERHOUSE обеспечивает  дистанционное  управл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рез    сеть    бытовыми    электроприборами   (светильникам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визором, кофеваркой, кондиционером и т.д.) в количестве  д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6 штук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  Вашей команде с пульта дистанционного управления SH624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ли KF574 центральный пульт PS561 передаст кодированный сигнал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от сигнал примет устройство-адресат -- специальный компактн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дуль, через который к сети подключаются те приборы,  которы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 хотите управлять на расстоян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меется два типа управляющих модулей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ламп  --  модуль  обеспечивает включение/выключение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гулировку яркости электроламп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мощных  электроприборов  --  модуль  обеспечивает  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ение/выключени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раткое описание модулей систем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нтральный пульт PS561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уществляет  управление  всеми модулями, входящими в Х-1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POWERHOUSE. Принимает кодированные сигналы от датчиков окон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ерей и от датчиков движения, установленных в квартир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 срабатывании  датчиков  центральный  пульт   перед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диктованное   Вами  заранее  звуковое  сообщение  по  четыр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программированным  телефонам  Ваших  соседей  или  друзей 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ает  сирену.  Максимальное общее количество оконно-двер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ов и датчиков движения -- 16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ентральный пульт  обеспечивает  дистанционное  управл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ытовыми электроприборами и светильникам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 дверей и окон DW534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ролирует  дверь  или окно. При открытии/закрытии две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ли окна на центральный пульт передается сигнал тревоги.  Одни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ом можно защитить несколько дверей или окон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ассивный инфракрасный датчик движения SP554A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щищает  сектор  90° на расстоянии до 12 м. При попадани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ловека  или  движущегося  объекта  в  сектор  обзора   датчи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едает на центральный пульт PS561 сигнал тревог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льт дистанционного управления НТ544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зволяет  поставить  квартиру  на охрану и снять с охра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жатием  одной  кнопки.  Управляет  также  светильниками  (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ытовыми  электроприборами).  Позволяет включить сигнал тревог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 нажатию кнопки (режим Panic). Имеет  переключатель  задерж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MIN/MAX для немедленного или отложенного взятия на охран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ложенная  постановка  на  охрану позволяет учесть время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обходимое для выхода из помещения или входа в нег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льт-брелок дистанционного управления KF574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зволяет поставить квартиру на охрану и  снять  с  охра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жатием  одной  кнопки.  Управляет  также  светильниками  (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ытовыми электроприборами). Позволяет включить  сигнал  тревог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жатием  кнопки  (режим  Panic). Функционирует только в режим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медленного взятия на охрану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рена РН508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ается по сигналу с центрального пульта PS561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ТЕГОРИЧЕСКИ ЗАПРЕЩАЕТСЯ  находиться  в  непосредствен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лизости  от  сирены  при испытании системы, так как длитель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оздействие мощного звукового сигнала может вызвать поврежд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ух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льт дистанционного управления RT504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яет модулями (в количестве до  16  штук).  Позво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величивать  или уменьшать яркость светильников, подсоединен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 ламповым модулям или к модулям  настенных  выключателей.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боты  пульта  RT504  требуется  наличие модулей BR521, ND651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BC531, PS561 или RR501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ульт дистанционного управления SH624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четает в себе функциональные возможности устройств НТ544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RT504.  Позволяет  выполнить  постановку  Вашей  квартиры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рану  периметра  (окна  и двери, -- режим НОМЕ) или на полн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храну (окна, двери и ИК-датчики, -- режим  AWAY).  Режим  AWAY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ается при использовании пульта SH624 совместно с датчика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ижения  SP554A.  Пульт  дистанционного  управления  управ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дулями фирмы Х-10 в количестве до 5 штук. Регулирует  ярк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ильник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ружный датчик движения с двумя осветителями PR511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ает осветители в двух случаях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обнаружении движения и с наступлением темнот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уществляет  включение  модулей  (в количестве до четыре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штук) при обнаружении движения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ает до четырех модулей в сумерках и выключает  их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свет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станционно управляемый звонок SC546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ункционирует  совместно  с  устройством  PR511, производ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лодичный звонок в момент,  когда  кто-то  подходит  к  Вашем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му.  Работает также с другими управляющими устройствами фирм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Х-10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ни-таймер МТ522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уществляет управление модулями (в количестве до 8  штук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 позволяет  программировать включение и выключение не более 4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дулей в заданные моменты времени. Может включать освещение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учайные   моменты  времени  в  целях  повышения  безопасност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создает  видимость  Вашего  присутствия).  Регулирует  ярк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вещ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нтерфейс для подключения к компьютеру СР29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зволяет   подключать  систему  домашней  сигнализации  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пьютерам  IBM,  Мас,  Apple  lle/llc  и  Commodore   64/128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яет  модулями  в количестве до 256 штук. 7-дневный таймер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зволяет  запрограммировать  до  128  событий,   связанных  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данными  моментами  времени.  В  поставку  входит специаль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граммное обеспечение (для IBM -- в среде WINDOWS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кси-контролер SC503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зволяет управлять модулями в количестве до  16  штук  и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юбого   места   Вашего   дома.  Имеет  кнопку  включения  все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ильников сразу, регулирует яркость освещ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ни-контроллер МС46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пактное устройство, позволяющее Вам управлять  модуля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количестве  до  8 штук из любого места Вашей квартиры. Име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нопку включения всех светильников  сразу,  регулирует  ярк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вещ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дель-выключатель SD533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ключает  от  1  до 4 модулей в сумерках и выключает их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свете. Выполняет также все функции мини-контролера МС460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фонный модуль управления TR551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дключается  к  телефонной  сети  и  позволяет  управля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дулями  фирмы  Х-10  (в  количестве  до  10 штук) посредство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лефона, расположенного в  любой  точке  земного  шара.  Мож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же вызывать мигание освещения в момент телефонного звонк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Ламповый модуль LM465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зволяет   включать,  выключать  и  регулировать  ярк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ветильников с  помощью  управляющих  устройств.  Рассчитан  н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щность до 300 Вт. Работает только с лампами накалива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борные  модули  АМ486  (2-х  контактный)  и  АМ466 (3-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тактный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назначены  для  включения  кондиционера,   телевизор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агнитофона и т.д. Рассчитаны на ток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   15   А   для   резистивной  нагрузки  (например,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феварок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нагрузку, мощностью до 220 W для электродвигателей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  нагрузку,  мощностью  до  500  Вт  для   осветитель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бор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ъемная розетка SR227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меняет   обычную   сетевую   розетку   и   функциониру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алогично приборному модулю. Рассчитана на ток до 15 А. Нижня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озетка не управляемая, а верхней можно управлять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стенный выключатель WS467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ется   вместо   обычного    сетевого    настен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ключателя  и  устанавливается  аналогично регулятору яркост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зволяет регулировать отбираемую мощность в пределах от 60  В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 500 Вт. Работает только с лампами накалива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стенный выключатель WS4777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назначен    для    управления    освещением,   котор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правляется в обычных условиях двумя  выключателями.  Позволя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зменять  мощность  в  пределах  от  60  Вт до 500 Вт. Работа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лько с лампами накалива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борные модули тяжелого режима HD243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еспечивают управление приборами  с  напряжением  220  В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натными    кондиционерами,    водонагревателями    и    т.д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дназначены для однофазной и двухфазной  электросети  110/22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ниверсальный модуль UM506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еспечивает   кратковременное  или  длительное  замыка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ухих  магнитноуправляемых   контактов   с   целью   управл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изковольтными приборами, например, системами орошения домашн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ветов.  Наличие  динамика позволяет организовать дистанционную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гнализацию. Работает совместно с управляющими устройствами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ймерами  из  номенклатуры  Х-10 (за исключением BR521, ND651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BC531 и PS561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ложение 4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ВТОНОМНОЕ ПИТАНИЕ УСТРОЙСТВ ОХРАН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отъемлемой частью системы безопасности является источни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сперебойного питания. Он должен обеспечивать  электропитание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се  элементы  охранных  систем.  Это относится как к провод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ам, так и к беспроводны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дежность охранных устройств непосредственно определя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ботоспособностью источника питания. При  разветвленной  схем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истемы  безопасности, источников бесперебойного питания долж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ыть несколько. Они обеспечивают электроэнергией группы  близк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сположенных охранных устройст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яд  охранных  устройств оснащается солнечными элементам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пример,  барьерные  датчики  фирмы   OPTEX.   Четырех   час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меренной освещенности достаточно для полной зарядки батаре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удаленных  объектов,  кроме  солнечных батарей, могу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ться дизель-генераторы или ветрогенераторы с батаре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ерметичных      необслуживаемых      аккумуляторов.      Так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нергоустановки   позволяют  питать  электроэнергией  аварий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вещение и другие жизненно важные системы объект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беспроводных системах датчики  имеют  только  автономно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итание.   В   качестве  источников  питания  для  беспровод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атчиков следует использовать  только  щелочные  гальваническ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точники тока одноразового действия. Они обладают максималь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ической  емкостью  на  единицу веса и длительными срока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хран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датчиков беспроводных систем  могут  использоваться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ерметичные  аккумуляторы,  однако  затраты  на их обслужива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ряд  ли  приведут  к   экономии.   Кроме   того,   герметич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кумуляторы  обладают  меньшей удельной энергией в сравнении с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альваническими источники тока одноразового действ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временные  системы  безопасности  контролируют  величину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итающего  напряжения и сигнализируют о неисправностях пита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о относится ко всем устройствам, включая автомобильны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альванические источники тока одноразового действ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ектр приборов, в которых  используются  сухие  элементы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есьма  широк и, кроме того, требуется их периодическая замена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уществуют нормы на их габариты [5]. Следует  подчеркнуть,  чт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абариты   элементов,  выпускаемых  различными  изготовителями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гут несколько  отличаться  в  части  расположения  выводов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ругих  особенностей,  оговоренных  в  их  спецификациях (табл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.ta_09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процессе разряда напряжение сухих  элементов  падает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оминального  до  напряжения  отсечки  (напряжение  отсечки 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нимальное напряжение, при котором батарея  способна  отда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инимальную  энергию),  т.е.  обычно от 1,2 до 0,8 В/элемент,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висимости от особенностей примен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случае разряда после замыкания цепи  напряжение  на  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водах  резко  уменьшается  до  некоторой  величины, нескольк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ньшей  исходного  напряжения.  Ток,  протекающий  при   этом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зывается начальным током разряд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Функциональные  возможности  сухого  элемента  зависят  о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требления  тока,  напряжения  отсечки  и   условий   разряд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ффективность  элемента  повышается  по  мере  уменьшения  ток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ряд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табл.   П.ta_11,   П.ta_12   представлены   техническ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характеристики    гальванических   элементов,   которые   мож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комендовать для использования в охранных устройствах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гольно-цинковые элемент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оминальное    напряжение    угольно-цинкового    элемент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авляет 1,5 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стоинством   угольно-цинковых   элементов   является  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носительно  низкая  стоимость.  К  существенным   недостатка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ледует  отнести  значительное снижение напряжения при разряде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евысокую  удельную  мощность  (5...10  Вт/кг)  и  малый   срок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хран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изкие  температуры  снижают  эффективность  использова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альванических элементов, а  внутренний  разогрев  батареи  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вышает.   Влияние   температуры  на  емкость  гальваническ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мента показана на рис. П.pa_04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Щелочные элемент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ак   и   в   угольно-цинковых,   в   щелочных   элемента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уется  анод  из  MnO2  и  цинковый  катод  с разделенным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лит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тличие щелочных элементов от угольно-цинковых заключа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применении    щелочного    электролита,    вследствие    ч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газовыделение  при  разряде  фактически отсутствует, и их мож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полнять герметичными, что очень  важно  для  целого  ряда  и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менений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пряжение  щелочных  элементов  примерно на 0,1 В меньше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чем угольно-цинковых, при одинаковых  условиях.  Следовательно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и элементы взаимозаменяемы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пряжение  элементов  с  щелочным электролитом изменяе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начительно меньше, чем у  элементов  с  солевым  электролитом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менты  с  щелочным  электролитом  также  имеют более высок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дельную энергию (65...90 Втч/кг), удельную мощность (100...15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Втч/м3) и более длительный срок хран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кумулято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кумуляторы     являются     химическими      источника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ической  энергии  многоразового  действия. Они состоят из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вух электродов (положительного и отрицательного),  электролит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 корпуса.  Накопление  энергии  в аккумуляторе происходит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текании    химической    реакции    окисления-восстановлен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дов.   При   разряде  аккумулятора  происходят  обрат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цессы. Напряжение аккумулятора -- это  разность  потенциал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ежду полюсами аккумулятора при фиксированной нагрузк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кумуляторы, технология "DRYFIT"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иболее    удобными   и   безопасными   среди   кислотн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кумуляторов являются  абсолютно  необслуживаемые  герметичны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кумуляторы VRLA (Valve Regulated Lead Acid), произведенные п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хнологии  "dryfit". Электролит в этих аккумуляторах находи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желеобразном   состоянии.   Это   гарантирует    надежно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кумуляторов и безопасность их эксплуатации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хнические характеристики аккумуляторов "DRYFIT"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  зависимости  от  предполагаемого  режима  работы,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точников  бесперебойного  питания  рекомендуются   два   тип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кумуляторов:  "dryfit" А400 -- для буферного режима и А500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режима "буфер + цикл"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ти      аккумуляторы      характеризуются      следующи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еимуществами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бсолютно необслуживаемые в течение всего срока службы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одолжительный  срок  службы  (с  сохранением  остаточно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емкости 80%)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хнология    "dryfit":    электролит    зафиксирован   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желеобразном состояни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чень  малое  газовыделение  за  счет  системы  внутренне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комбинаци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особность быстрого восстановления емкости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чень малый саморазряд: даже после  2  лет  хранения  (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0°С) не требуется подзаряд перед вводом в эксплуатацию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пускается перезаряд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тойчивы к глубокому разряду согласно DIN 43539 ч. 5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иапазон  емкости:  от  5,5 до 180 Ач для A400 и от 2,0 д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15 Ач для A500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ответствуют VDE 0108 ч.1 для аварийного энергоснабжения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кумуляторы   А500   более   универсальны   и    являютс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ледовательной  разработкой  и  предназначены  для смешанно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жима -- буфер+цикл. В  них  намного  улучшены  характеристик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аморазряда  за  счет  изменения  конструкции  банок  и состав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лита. Соответствуют следующим нормам: DIN,  BS,  IES,  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акже имеют допуск по VdS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ипы  выводов  аккумуляторов А400 и А500 приведены на ри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.pa_06.  Технические  характеристики  --  в  табл.  П.ta_15 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.ta_16 соответственно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Условное обозначение аккумуляторов "dryfit" содержит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ервая   буква  и  три  следующие  за  ней  цифры  --  тип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ккумулятора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ледующие цифры -- номинальная емкость, Ач;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ледние буквы -- тип вывода аккумулятора  (согласно  DIN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72311,   предельные   токи   разряда   достигаются  только  пр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спользовании штатного контакта)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собенности заряда аккумуляторов "DRYFIT"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осле полного заряда аккумулятора  дальнейшее  продолж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ряда  вызывает  выделение  газов  (происходит "перезаряд"). 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лассических аккумуляторах в процессе перезаряда удаляется вод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и происходит распыление электролита с выделением  газов.  Час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электролита  разбрызгивается  через  вентиляционные  отверстия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.е. теряется. При добавлении воды в электролит уменьшается 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нцентрация и ухудшаются характеристики аккумулятор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 аккумуляторах,  произведенных  по  технологии  "dryfit"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акции   электродов   происходят   с   участием   электролит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мпозиция  электролита  не  изменяется  по  мере  заряда   ил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азряда.  Поэтому  электролит сконструирован так, что генераци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ислорода в процессе заряда компенсируется другими  химическим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акциями,   поддерживающими   условия  равновесия,  в  которых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атарея  может  длительно  заряжаться  без  потерь  воды.   Эт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нципиально важно для герметичных аккумулятор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пряжение заряда аккумуляторов А400 для режима плавающег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заряда должно находиться в пределах от 2,3 В до 2,23 В/элемент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заряде  12  В  аккумуляторов,  состоящих  из 6-ти элементов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(банок), эта цифра умножается на 6, т.е. напряжение заряда 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2  В  аккумулятора  должно  находиться в пределах от 13,8 В д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3,38 В. Для 6-ти вольтовых аккумуляторов  число  элементов  3,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4-х вольтовых -- 2, для 2-х вольтовых -- 1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ривые  заряда  для  аккумуляторов "dryfit" A400 (буферный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жим) показаны на рис. П.pa_07, а для  аккумуляторов  "dryfit"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A500  (буферный  режим  --  область  1  и  циклический режим -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область 2) показаны на рис. П.pa_08. Эти кривые справедливы для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режима длительного подзаряд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изменяющейся температуре зарядное  напряжение  следуе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орректировать  согласно  графиков.  При этом напряжение заряд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ожет изменяться в пределах от 2,15 В/элемент до 2,55 В/элемент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изменении температуры в пределах от -30°С до +50°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буферном режиме  напряжение  заряда  при  20°С  должно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ходиться   в   пределах   2,3...2,35   В/элемент.   Колеба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напряжения не должно превышать ±30 мВ/элемент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При зарядном напряжении большем 2,4 В следует ограничива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ок заряда до 0,5 А на каждый Ач для двух режим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аккумуляторов  А400  максимальное  напряжение  заряда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оставляет 2,3 В/элемент, а для А500 -- 2,4 В/элемент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ля  аккумуляторов  А500  возможны  два режима: буферный и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циклический. При циклическом режиме заряда зарядное  напряжение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должно  быть  выше,  чем при буферном для того, чтобы увеличить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ремя между циклами заряда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Список литературы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1. Лисовский Ф.В., Калугин И.К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Англо-русский словарь по радиоэлектронике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-е изд., перераб. и доп. Ок. 63000 терминов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М.: Рус. яз., 1987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2. Charles Hunt &amp; Vane Zartarian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Le  renseignement  strategique   au   service   de   votre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entreprise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>Copyright © FIRST, 1990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>3. Die Kriminalpolizei rat Vorbeugen.</w:t>
      </w:r>
    </w:p>
    <w:p>
      <w:pPr>
        <w:pStyle w:val="Normal"/>
        <w:autoSpaceDE w:val="false"/>
        <w:rPr/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>(informationen fur ihre Sicherheit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>Herausgegeben vom Innenministerium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>Bden-Wurttemberd Stuttgart, Frankfurt am Main.</w:t>
      </w:r>
    </w:p>
    <w:p>
      <w:pPr>
        <w:pStyle w:val="Normal"/>
        <w:autoSpaceDE w:val="false"/>
        <w:rPr/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4.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Технология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езопасности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>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  <w:lang w:val="en-US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>Integrated technical vision LTD</w:t>
      </w:r>
    </w:p>
    <w:p>
      <w:pPr>
        <w:pStyle w:val="Normal"/>
        <w:autoSpaceDE w:val="false"/>
        <w:rPr/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  <w:lang w:val="en-US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иев 1994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5. Лаврус В.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Батарейки  и аккумуляторы. Серия "Информационное издание"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Выпуск 1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eastAsia="Courier;Courier New" w:cs="Courier;Courier New" w:ascii="Courier;Courier New" w:hAnsi="Courier;Courier New"/>
          <w:b/>
          <w:iCs w:val="false"/>
          <w:color w:val="000000"/>
          <w:sz w:val="30"/>
          <w:szCs w:val="30"/>
        </w:rPr>
        <w:t xml:space="preserve">     </w:t>
      </w: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  <w:t>К.: Наука и техника, 1995. -- 48 с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p>
      <w:pPr>
        <w:pStyle w:val="Normal"/>
        <w:rPr>
          <w:rFonts w:ascii="Courier;Courier New" w:hAnsi="Courier;Courier New" w:cs="Courier;Courier New"/>
          <w:b/>
          <w:b/>
          <w:iCs w:val="false"/>
          <w:color w:val="000000"/>
          <w:sz w:val="30"/>
          <w:szCs w:val="30"/>
        </w:rPr>
      </w:pPr>
      <w:r>
        <w:rPr>
          <w:rFonts w:cs="Courier;Courier New" w:ascii="Courier;Courier New" w:hAnsi="Courier;Courier New"/>
          <w:b/>
          <w:iCs w:val="false"/>
          <w:color w:val="000000"/>
          <w:sz w:val="30"/>
          <w:szCs w:val="3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09:12:00Z</dcterms:created>
  <dc:creator>Alex</dc:creator>
  <dc:description/>
  <dc:language>en-US</dc:language>
  <cp:lastModifiedBy>Alex</cp:lastModifiedBy>
  <dcterms:modified xsi:type="dcterms:W3CDTF">2003-02-08T09:15:00Z</dcterms:modified>
  <cp:revision>1</cp:revision>
  <dc:subject/>
  <dc:title>     В</dc:title>
</cp:coreProperties>
</file>